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510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концевой опоры ВЛИ-0,4кВ КТП-664 до ВРУ объекта заявителя по адресу: г. Саратов, 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ехническая, б/н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4.04.2016 года по 29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2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35мм2+1х54,6мм2, протяженностью 12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4 4х16мм2 протяженностью  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 888 (Сто двадцать шесть тысяч восемьсот восемьдесят восем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4-14T08:38:00Z</cp:lastPrinted>
  <dcterms:modified xsi:type="dcterms:W3CDTF">2016-04-14T05:38:00Z</dcterms:modified>
  <cp:revision>83</cp:revision>
  <dc:subject/>
  <dc:title/>
</cp:coreProperties>
</file>