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апре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5511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 от  существующей  опоры  ВЛ-0,4кВ ТП-206 по ул. Утесная  до  границы земельного участка по адресу: г. Саратов, Ленинский район, ул. им. Чкалова В.П., б/н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4.04.2016 года по 29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деревянной опо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существующего изолированного провода СИП 4-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его неизолированного провод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Установка ж/бетонной опоры – 1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-2 3х3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отяженностью ориентировочно 32 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-4 2х16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ориентировочно 8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Установка опор 5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ровода СИП-2 3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70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протяженностью ориентировочно 145 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 279 (Триста девять тысяч двести семьдесят девять) рублей 4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4-14T05:43:00Z</dcterms:modified>
  <cp:revision>81</cp:revision>
  <dc:subject/>
  <dc:title/>
</cp:coreProperties>
</file>