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 деревянной  опо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изолированного провода марки СИП 4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 железобетонной опоры в количестве  одной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провода марки СИП 2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протяженностью  32  метра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ровода марки СИП-4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отяженностью 8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опор в количестве  5 шт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ровода марки СИП 2 сечением 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протяженностью 145 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83-15-ип от 01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309 279 (Триста девять тысяч двести семьдесят девя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7 178 (Сорок семь тысяч сто семьдесят восемь)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92 783 (Девяносто две тысячи семьсот восемьдесят три) рубля 8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4 153 (Четырнадцать тысяч сто пятьдесят три) рубля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18T08:29:00Z</cp:lastPrinted>
  <dcterms:modified xsi:type="dcterms:W3CDTF">2016-04-13T14:42:00Z</dcterms:modified>
  <cp:revision>163</cp:revision>
  <dc:subject/>
  <dc:title>Договор купли-продажи оборудования</dc:title>
</cp:coreProperties>
</file>