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firstLine="6096"/>
        <w:rPr/>
      </w:pP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2383 – 15-ип от 01.06.2015 года. ТУ № 8516 от 27.11.2015 года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опоры ВЛ-0,4кВ ТП-206 по ул. Утесная  до  границы земельного участка по адресу: г. Саратов, Ленинский район, ул. им. Чкалова В.П., б/н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деревянной опо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его изолированного провода СИП 4-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Установка ж/бетонной опоры –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 СИП-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32 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-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ориентировочно             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Установка   опор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ориентировочн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  </w:t>
            </w:r>
            <w:r>
              <w:rPr>
                <w:spacing w:val="-2"/>
                <w:w w:val="102"/>
                <w:sz w:val="20"/>
                <w:szCs w:val="20"/>
              </w:rPr>
              <w:t>145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9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4.2016 года по 29.04.2016 года. 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концевой опоры №2-02/7 ВЛИ-0,4кВ                  ТП-206 по ул. Утесная до границы земельного участка заявителя, расположенного по адресу: г. Саратов, Ленинский район, ул. им. Чкалова В.П., б/н. (шифр 03-16-48 ЭС)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0:00Z</dcterms:created>
  <dc:creator>Алексей</dc:creator>
  <dc:description/>
  <cp:keywords/>
  <dc:language>en-US</dc:language>
  <cp:lastModifiedBy>Shilling Ekaterina Sergeevna</cp:lastModifiedBy>
  <cp:lastPrinted>2016-04-08T11:23:00Z</cp:lastPrinted>
  <dcterms:modified xsi:type="dcterms:W3CDTF">2016-04-13T14:36:00Z</dcterms:modified>
  <cp:revision>25</cp:revision>
  <dc:subject/>
  <dc:title>Приложение № 1</dc:title>
</cp:coreProperties>
</file>