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5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5565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-0,4кВ ТП-398 от опоры, расположенной по ул. Мясницкая, 18 до опоры по 1-му Глебучеву пр., 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5.04.2016 года по 07.06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Демонтаж существующих опор – 11 ш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Демонтаж существующих вводов к здания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Установка опор ж/б – 6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Установка опор стальные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Установка опор деревянные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Монтаж провода СИП 2 3х70мм2+1х70мм2 протяженностью 220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35мм2+1х54,6мм2, протяженностью 13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4 2х16мм2 протяженностью 62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1 963 (Шестьсот двадцать одна тысяча девятьсот шестьдесят три) рубля 0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 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4-15T05:11:00Z</dcterms:modified>
  <cp:revision>79</cp:revision>
  <dc:subject/>
  <dc:title/>
</cp:coreProperties>
</file>