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в количестве 11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ж/б в количестве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стальных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деревянных в количестве 3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398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2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35 метров от опоры, расположенной по адресу: г. Саратов, ул. Мясницкая, 18 до опоры по 1-му Глебучеву пр., 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2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50-15-ип от 21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21 963 (Шестьсот двадцать одна тысяча  девятьсот шестьдесят три) рубля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94 875 (Девяносто четыре тысячи восемьсот семьдесят пять) рублей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86 588 (Сто восемьдесят шесть тысяч пятьсот восемьдесят восем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28 462 (Двадцать восемь тысяч четыреста шестьдесят два) рубля 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4-14T07:32:00Z</dcterms:modified>
  <cp:revision>164</cp:revision>
  <dc:subject/>
  <dc:title>Договор купли-продажи оборудования</dc:title>
</cp:coreProperties>
</file>