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550</w:t>
            </w:r>
            <w:r>
              <w:rPr>
                <w:spacing w:val="-2"/>
                <w:w w:val="102"/>
                <w:sz w:val="20"/>
                <w:szCs w:val="20"/>
              </w:rPr>
              <w:t>-15-ип от 21.09.2015 года.  ТУ № 6847 от 21.09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-0,4кВ ТП-398 от опоры, расположенной по ул. Мясницкая, 18 до опоры по 1-му Глебучеву пр., 1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2. </w:t>
            </w:r>
            <w:r>
              <w:rPr>
                <w:spacing w:val="-2"/>
                <w:w w:val="102"/>
                <w:sz w:val="20"/>
                <w:szCs w:val="20"/>
              </w:rPr>
              <w:t>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Демонтаж существующих опор – 11 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Демонтаж существующих вводов к здания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Установка опор ж/б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Установка опор стальные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4. Установка опор деревянные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2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13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6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15.04.2016 года по 07.06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реконструкцию ВЛ-0,4кВ ТП-398 от опоры, расположенной по ул. Мясницкая, 18 до опоры по 1-му Глебучеву пр., 1. (шифр 11-15-169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Shilling Ekaterina Sergeevna</cp:lastModifiedBy>
  <cp:lastPrinted>2016-04-12T07:59:00Z</cp:lastPrinted>
  <dcterms:modified xsi:type="dcterms:W3CDTF">2016-04-14T07:29:00Z</dcterms:modified>
  <cp:revision>32</cp:revision>
  <dc:subject/>
  <dc:title>Приложение № 1</dc:title>
</cp:coreProperties>
</file>