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622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КЛ-0,4кВ от РУ-0,4кВ ТП-1297 до ШРС по адресу: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ул. им. Чапаева В.И., д. 7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9.04.2016 года по 10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рокладка 2КЛ-0,4кВ от РУ-0,4кВ ТП-1297 до ШРС по адресу: г. Саратов, ул. им. Чапаева В.И., д.71, кабелем АСБл-1-4х120мм2 общей протяженностью 39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59 512 (Один миллион сто пятьдесят девять тысяч пятьсот двенадцать) рублей 18 коп., в том числе НДС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4-18T07:50:00Z</cp:lastPrinted>
  <dcterms:modified xsi:type="dcterms:W3CDTF">2016-04-18T04:52:00Z</dcterms:modified>
  <cp:revision>83</cp:revision>
  <dc:subject/>
  <dc:title/>
</cp:coreProperties>
</file>