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" _____ " ________________ 2016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371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Договор технологического присоединения к электрическим сетям № 2106</w:t>
            </w:r>
            <w:r>
              <w:rPr>
                <w:spacing w:val="-2"/>
                <w:w w:val="102"/>
                <w:sz w:val="20"/>
                <w:szCs w:val="20"/>
              </w:rPr>
              <w:t>-15-ип от 20.03.2015 года. ТУ № 1520 от 20.03.2015 год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Наименование и месторасположение объект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КЛ-0,4кВ от РУ-0,4кВ ТП-1297 до ШРС по адресу: г. Саратов, ул. им. Чапаева В.И.,        д. 71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Состав работ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2.1 Прокладка 2КЛ-0,4кВ от РУ-0,4кВ ТП-1297 до ШРС по адресу: г. Саратов, ул. им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     </w:t>
            </w:r>
            <w:r>
              <w:rPr>
                <w:spacing w:val="-2"/>
                <w:w w:val="102"/>
                <w:sz w:val="19"/>
                <w:szCs w:val="19"/>
              </w:rPr>
              <w:t>Чапаева В.И., д.71, кабелем АСБл-1-4х12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общей протяженностью 39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19"/>
                <w:szCs w:val="19"/>
              </w:rPr>
            </w:pPr>
            <w:r>
              <w:rPr>
                <w:b/>
                <w:spacing w:val="-2"/>
                <w:w w:val="102"/>
                <w:sz w:val="19"/>
                <w:szCs w:val="19"/>
              </w:rPr>
              <w:t>С 19.04.2016 года по 10.10.2016 года.</w:t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 на строительство 2КЛ-0,4кВ от РУ-0,4кВ ТП-1297 до ШРС по адресу: г. Саратов, ул. им. Чапаева В.И., д. 71. (шифр 10-15-156 ЭС)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е к подрядной 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.Обладание необходимыми профессиональными знаниями и опытом выполнения аналогичных работ. Членство в СРО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ерсонал должен иметь группы по электробезопасности в соответствии с действующими ПОТЭУ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ведению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19"/>
                <w:szCs w:val="19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объ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1:36:00Z</dcterms:created>
  <dc:creator>Verbickii Maksim Vladimirovich</dc:creator>
  <dc:description/>
  <cp:keywords/>
  <dc:language>en-US</dc:language>
  <cp:lastModifiedBy>Shilling Ekaterina Sergeevna</cp:lastModifiedBy>
  <cp:lastPrinted>2016-04-12T10:06:00Z</cp:lastPrinted>
  <dcterms:modified xsi:type="dcterms:W3CDTF">2016-04-15T05:53:00Z</dcterms:modified>
  <cp:revision>32</cp:revision>
  <dc:subject/>
  <dc:title>Приложение № 1</dc:title>
</cp:coreProperties>
</file>