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8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5622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№1-00/6 ВЛИ-0,4кВ КТП-410 до  границы земельного участка по адресу: г. Саратов, СНТ «Электрик-65», уч.62, склон реки Гуселка-1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9.04.2016 года по 29.04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8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-2 3х70мм2+1х70мм2  протяженностью ориентировочно 230 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 920 (Триста восемь тысяч девятьсот двадцать) рублей 2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4-18T04:57:00Z</dcterms:modified>
  <cp:revision>85</cp:revision>
  <dc:subject/>
  <dc:title/>
</cp:coreProperties>
</file>