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3032 – 15-ип от 03.11.2015 года.  ТУ № 7399  от  12.10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 от  опоры  №1-00/6  ВЛИ-0,4кВ КТП-410 до  границы земельного участка по адресу: г. Саратов, СНТ «Электрик-65», уч.62, склон реки Гуселка-1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  опор 8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-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ротяженностью ориентировочно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230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9.04.2016 года по 29.04.2016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 от  опоры  №1-00/6  КТП-410 до  границы земельного участка заявителя по адресу: г. Саратов, СНТ «Электрик-65», уч.62 (шифр 01-01-16-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40:00Z</dcterms:created>
  <dc:creator>Алексей</dc:creator>
  <dc:description/>
  <cp:keywords/>
  <dc:language>en-US</dc:language>
  <cp:lastModifiedBy>Shilling Ekaterina Sergeevna</cp:lastModifiedBy>
  <cp:lastPrinted>2016-04-11T11:50:00Z</cp:lastPrinted>
  <dcterms:modified xsi:type="dcterms:W3CDTF">2016-04-15T06:34:00Z</dcterms:modified>
  <cp:revision>29</cp:revision>
  <dc:subject/>
  <dc:title>Приложение № 1</dc:title>
</cp:coreProperties>
</file>