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установка опор  – </w:t>
      </w:r>
      <w:r>
        <w:rPr>
          <w:spacing w:val="-2"/>
          <w:w w:val="102"/>
          <w:sz w:val="20"/>
          <w:szCs w:val="20"/>
          <w:lang w:val="en-US"/>
        </w:rPr>
        <w:t>8</w:t>
      </w:r>
      <w:r>
        <w:rPr>
          <w:spacing w:val="-2"/>
          <w:w w:val="102"/>
          <w:sz w:val="20"/>
          <w:szCs w:val="20"/>
        </w:rPr>
        <w:t xml:space="preserve">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ориентировочно 230 метров от опоры ВЛИ-0,4кВ КТП-410 расположенного по адресу: г. Саратов ул. </w:t>
      </w:r>
      <w:r>
        <w:rPr>
          <w:sz w:val="20"/>
          <w:szCs w:val="20"/>
        </w:rPr>
        <w:t xml:space="preserve">Песочная    пос. Мирный </w:t>
      </w:r>
      <w:r>
        <w:rPr>
          <w:spacing w:val="-2"/>
          <w:w w:val="102"/>
          <w:sz w:val="20"/>
          <w:szCs w:val="20"/>
        </w:rPr>
        <w:t>до границ земельного участка по адресу: г. Саратов, СНТ «Электрик-65», уч. 62, склон реки    Гуселка-1 (кадастровый номер 64:48:040434:44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32-15-ип от 03.1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8 920 (Триста восемь тысяч   девятьсот двадцать) рублей 24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7 123 (Сорок семь тысяч сто двадцать три) рубля       4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2 676 (девяносто две тысячи шестьсот семьдесят шес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14 137 (четырнадцать тысяч сто тридцать семь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>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4-15T06:42:00Z</dcterms:modified>
  <cp:revision>177</cp:revision>
  <dc:subject/>
  <dc:title>Договор купли-продажи оборудования</dc:title>
</cp:coreProperties>
</file>