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8» апре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79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56228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П-1830 по адресу: г. Саратов, ул. Волжская, д.28.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 18.04.2016 года по 29.08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Монтаж в РУ-6кВ ТП-1830 камер КСО-394-2ш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 383 (Сто шестьдесят тысяч триста восемьдесят три) рубля 88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6-04-18T05:05:00Z</dcterms:modified>
  <cp:revision>83</cp:revision>
  <dc:subject/>
  <dc:title/>
</cp:coreProperties>
</file>