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 двух камер КСО-394 в РУ-6кВ ТП-1830, расположенной по адресу: г Саратов, ул. Волжская, д. 28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304-15-тн от 05.05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60 383 (Сто шестьдесят тысяч триста восемьдесят три) рубля 8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4 465 (Двадцать четыре тысячи четыреста шестьдесят пять) рублей 3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8 115 (Сорок восемь тысяч сто пятнадцать) рублей 1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339 (семь тысяч триста тридцать девять) рублей 6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апре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12-18T08:29:00Z</cp:lastPrinted>
  <dcterms:modified xsi:type="dcterms:W3CDTF">2016-04-15T06:47:00Z</dcterms:modified>
  <cp:revision>167</cp:revision>
  <dc:subject/>
  <dc:title>Договор купли-продажи оборудования</dc:title>
</cp:coreProperties>
</file>