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2304 – 15-тн от 05.05.2015 года.  ТУ № 6791  от  17.09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830 по адресу: г. Саратов, ул. Волжская, д.2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в РУ-6кВ ТП-1830 камер КСО-394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4.2016 года по 29.08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двух камер КСО-394 в РУ-6кВ ТП-1830, расположенной по адресу: г. Саратов, ул. Волжская, 28 (шифр 03-16-5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Shilling Ekaterina Sergeevna</cp:lastModifiedBy>
  <cp:lastPrinted>2016-04-11T11:42:00Z</cp:lastPrinted>
  <dcterms:modified xsi:type="dcterms:W3CDTF">2016-04-15T06:47:00Z</dcterms:modified>
  <cp:revision>33</cp:revision>
  <dc:subject/>
  <dc:title>Приложение № 1</dc:title>
</cp:coreProperties>
</file>