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18-16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506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Новое КТ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дресу: г. Саратов, Сокурский тракт, б/н в Ленинском район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-10кВ от новой КТП до соединения с кабелем направления ТП – 1991 - ТП- 164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9.01.16 года по 21.03.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лог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на отведенной территории установки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Проектирование трассы 2КЛ-10кВ от новой КТП до соединения с кабелем направления ТП – 1991 - ТП- 1641, протяженностью ориентировочно 2х8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25 089 (Двести двадцать пять тысяч восемьдесят девять) рублей 28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1-28T07:48:00Z</dcterms:modified>
  <cp:revision>102</cp:revision>
  <dc:subject/>
  <dc:title/>
</cp:coreProperties>
</file>