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796"/>
      </w:tblGrid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790 – 15ип от 20.10.2015 года  ТУ № 7794 от 28.10.2015 года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КТП </w:t>
            </w:r>
            <w:r>
              <w:rPr>
                <w:sz w:val="20"/>
                <w:szCs w:val="20"/>
              </w:rPr>
              <w:t xml:space="preserve">по адресу  г. Саратов, Сокурский тракт, б/н в Ленинском район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10кВ от новой КТП до соединения с кабелем направления ТП – 1991 - ТП- 1641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на отведенной территории  установки КТП-10/0,4к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Проектирование трассы 2КЛ-10кВ от новой КТП  до соединения с кабелем направления ТП – 1991 - ТП- 1641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2х8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9.01.2016 года по 21.03.2016 года  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. </w:t>
            </w:r>
            <w:r>
              <w:rPr>
                <w:sz w:val="20"/>
                <w:szCs w:val="20"/>
              </w:rPr>
              <w:t>Сокурский тракт, б/н в Ленинском районе</w:t>
            </w:r>
          </w:p>
        </w:tc>
      </w:tr>
      <w:tr>
        <w:trPr>
          <w:trHeight w:val="1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25:00Z</dcterms:created>
  <dc:creator>Алексей</dc:creator>
  <dc:description/>
  <cp:keywords/>
  <dc:language>en-US</dc:language>
  <cp:lastModifiedBy>Shilling Ekaterina Sergeevna</cp:lastModifiedBy>
  <cp:lastPrinted>2016-01-20T11:55:00Z</cp:lastPrinted>
  <dcterms:modified xsi:type="dcterms:W3CDTF">2016-01-28T07:39:00Z</dcterms:modified>
  <cp:revision>10</cp:revision>
  <dc:subject/>
  <dc:title>Приложение № 1</dc:title>
</cp:coreProperties>
</file>