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19» апрел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0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56850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оставка </w:t>
            </w:r>
            <w:r>
              <w:rPr>
                <w:lang w:bidi="zxx"/>
              </w:rPr>
              <w:t>трансформаторов тока ТПЛ-1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поставляемого товара, согласно Приложению № 1 к Договору.</w:t>
            </w:r>
          </w:p>
          <w:tbl>
            <w:tblPr>
              <w:tblW w:w="5528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3686"/>
              <w:gridCol w:w="850"/>
              <w:gridCol w:w="567"/>
            </w:tblGrid>
            <w:tr>
              <w:trPr>
                <w:trHeight w:val="276" w:hRule="atLeast"/>
              </w:trPr>
              <w:tc>
                <w:tcPr>
                  <w:tcW w:w="4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36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Товар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Кол-во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Ед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6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Тр-р ТПЛ – 10М 0,5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/10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en-US"/>
                    </w:rPr>
                    <w:t>P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 600/5 У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Тр-р ТПЛ – 10М 0,5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/10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en-US"/>
                    </w:rPr>
                    <w:t>P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 300/5 У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Тр-р ТПЛ – 10М 0,5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/10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val="en-US"/>
                    </w:rPr>
                    <w:t>P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 400/5 У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Шт</w:t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Продавец поставляет (отгружает) Продукцию в количестве, ассортименте и комплектности, указанных в Спецификации (Приложение № 1). 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ка (отгрузка) Продукции осуществляется в течение 30 (тридцать) дней с момента оплаты Покупателем счета согласно пункта 4.2.Договора.</w:t>
            </w:r>
          </w:p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ind w:left="34" w:right="-2" w:firstLine="567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Датой поставки Продукции является дата накладной.</w:t>
            </w:r>
          </w:p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Стоимость Продукции по Договору определена согласно Спецификации (Приложение </w:t>
              <w:br/>
              <w:t>№ 1)  и составляет 497 250 (четыреста девяноста семь тысяч двести пятьдесят рублей) 00 коп., в том числе НДС.</w:t>
            </w:r>
          </w:p>
          <w:p>
            <w:pPr>
              <w:pStyle w:val="1"/>
              <w:tabs>
                <w:tab w:val="clear" w:pos="708"/>
                <w:tab w:val="left" w:pos="567" w:leader="none"/>
                <w:tab w:val="left" w:pos="653" w:leader="none"/>
                <w:tab w:val="left" w:pos="1080" w:leader="none"/>
              </w:tabs>
              <w:ind w:left="0" w:right="57" w:hanging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Покупатель производит предварительную оплату в размере 50 (пятидесяти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P5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подписания представителем Покупателя товарной накладной и получения счета-фактуры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7.11.41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7.11.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, осуществляемой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такой закупки могут быть только субъекты малого и среднего предпринимательства, согласно Приказа Генерального директора ЗАО «СПГЭС» от 25.12.2015 г. № 241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Duhova Svetlana Mihailovna</cp:lastModifiedBy>
  <cp:lastPrinted>2016-03-29T08:34:00Z</cp:lastPrinted>
  <dcterms:modified xsi:type="dcterms:W3CDTF">2016-04-19T07:58:00Z</dcterms:modified>
  <cp:revision>37</cp:revision>
  <dc:subject/>
  <dc:title/>
</cp:coreProperties>
</file>