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9» апре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81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56857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кВ от разных секций шин РУ-0,4кВ ТП-122 до ВРУ жилого дома по адресу: г. Саратов, Заводской район, пересечение ул. Ростовская и ул. 7-я Нагорная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 20.04.2016 года по 18.08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 2.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1 Прокладка 2КЛ-0,4кВ от разных секций шин РУ-0,4кВ ТП-122 до ВРУ жилого дома по адресу: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. Саратов, пересечение ул. Ростовская и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7-я Нагорная, кабелем АСБл-1-4х150мм2 общей протяженностью 440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60 316 (Один миллион шестьдесят тысяч триста шестнадцать) рублей 74 коп., в том числе НДС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6-04-19T11:02:00Z</cp:lastPrinted>
  <dcterms:modified xsi:type="dcterms:W3CDTF">2016-04-19T08:02:00Z</dcterms:modified>
  <cp:revision>82</cp:revision>
  <dc:subject/>
  <dc:title/>
</cp:coreProperties>
</file>