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784</w:t>
      </w:r>
      <w:r>
        <w:rPr>
          <w:b/>
          <w:bCs/>
          <w:color w:val="000000"/>
          <w:sz w:val="20"/>
          <w:szCs w:val="20"/>
        </w:rPr>
        <w:t xml:space="preserve"> М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19» апреля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рокладка 2-х кабельных  линий -0,4кВ, смонтированных  кабелем  АСБл-1 сечением  4х1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общей протяженностью 440 метров  от разных секций шин РУ-0,4кВ  ТП-122, расположенной по адресу: г. Саратов, ул. Дальняя угол Ростовского пр.  до  ВРУ жилого дома,  </w:t>
      </w:r>
      <w:r>
        <w:rPr>
          <w:sz w:val="20"/>
          <w:szCs w:val="20"/>
        </w:rPr>
        <w:t>расположенного по адресу</w:t>
      </w:r>
      <w:r>
        <w:rPr>
          <w:spacing w:val="-2"/>
          <w:w w:val="102"/>
          <w:sz w:val="19"/>
          <w:szCs w:val="19"/>
        </w:rPr>
        <w:t>: г. Саратов, пересечение ул. Ростовская  и ул. 7-я Нагорная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878-13-ип от 19.07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 060 316 (Один миллион шестьдесят тысяч триста шестнадцать) рублей  7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161 743 (Сто шестьдесят одна тысяча семьсот сорок три)  рубля 23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318 095 (Триста восемнадцать тысяч девяносто пять) рублей 0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48 522 (Сорок восемь тысяч пятьсот двадцать два) рубля 9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 апре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2-25T09:05:00Z</cp:lastPrinted>
  <dcterms:modified xsi:type="dcterms:W3CDTF">2016-04-19T06:19:00Z</dcterms:modified>
  <cp:revision>147</cp:revision>
  <dc:subject/>
  <dc:title>Договор купли-продажи оборудования</dc:title>
</cp:coreProperties>
</file>