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_» __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 _____» 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878</w:t>
            </w:r>
            <w:r>
              <w:rPr>
                <w:spacing w:val="-2"/>
                <w:w w:val="102"/>
                <w:sz w:val="20"/>
                <w:szCs w:val="20"/>
              </w:rPr>
              <w:t>-13-ип от 19.07.2013 года.  ТУ № 6426 от 02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разных секций шин РУ-0,4кВ ТП-122 до ВРУ жилого дома по адресу:            г. Саратов, Заводской район, пересечение ул. Ростовская и ул. 7-я Нагорна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 Прокладка 2КЛ-0,4кВ от разных секций шин РУ-0,4кВ ТП-122 до ВРУ жилого дом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 адресу: г. Саратов, пересечение ул. Ростовская и ул. 7-я Нагорная, кабеле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АСБл-1-4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бщей протяженностью 4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0.04.2016 года по 18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2КЛ-0,4кВ от разных секций шин РУ-0,4кВ ТП-122 до ВРУ жилого дома по адресу: г. Саратов, Заводской район, пересечение ул. Ростовская и ул. 7-я Нагорная. (шифр 11-15-181 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4-12T10:44:00Z</cp:lastPrinted>
  <dcterms:modified xsi:type="dcterms:W3CDTF">2016-04-19T06:21:00Z</dcterms:modified>
  <cp:revision>39</cp:revision>
  <dc:subject/>
  <dc:title>Приложение № 1</dc:title>
</cp:coreProperties>
</file>