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1» апре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2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794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ка </w:t>
            </w:r>
            <w:r>
              <w:rPr>
                <w:lang w:bidi="zxx"/>
              </w:rPr>
              <w:t>сплит-систем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ставляемого товара, согласно Приложению № 1 к Договору.</w:t>
            </w:r>
          </w:p>
          <w:tbl>
            <w:tblPr>
              <w:tblW w:w="5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560"/>
              <w:gridCol w:w="566"/>
              <w:gridCol w:w="709"/>
              <w:gridCol w:w="1147"/>
              <w:gridCol w:w="1206"/>
            </w:tblGrid>
            <w:tr>
              <w:trPr>
                <w:trHeight w:val="276" w:hRule="atLeast"/>
              </w:trPr>
              <w:tc>
                <w:tcPr>
                  <w:tcW w:w="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№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овар</w:t>
                  </w:r>
                </w:p>
              </w:tc>
              <w:tc>
                <w:tcPr>
                  <w:tcW w:w="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л-во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Ед.</w:t>
                  </w:r>
                </w:p>
              </w:tc>
              <w:tc>
                <w:tcPr>
                  <w:tcW w:w="11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Цена</w:t>
                  </w:r>
                </w:p>
              </w:tc>
              <w:tc>
                <w:tcPr>
                  <w:tcW w:w="12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1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12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Сплит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истема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Lessar Cooll+LU/LS-H07KKA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right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righ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6 500,0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righ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9 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лит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истема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Lessar Cooll+LU/LS-H09KKA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right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 320,0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 64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лит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истема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Lessar Cooll+LU/LS-H12KKA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right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 250,0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 7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лит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-</w:t>
                  </w:r>
                  <w:r>
                    <w:rPr>
                      <w:rFonts w:cs="Times New Roman" w:ascii="Times New Roman" w:hAnsi="Times New Roman"/>
                      <w:bCs/>
                    </w:rPr>
                    <w:t>система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 Lessar Bisines LU-H48UGA/LS-H48TIA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jc w:val="right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36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шт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 305,00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 610,00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Доставка Продукции осуществляется силами и за счет Поставщика на склад Покупателя по адресу: г. Саратов, пр. Энтузиастов, 64 А. 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осуществляется в течение 30 (тридцати) дней с момента оплаты Покупателем счет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Датой поставки Продукции является дата накладной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мимо указанного, при поставке (отгрузке) Продукции представитель обязан иметь при себе паспорт или иной документ, удостоверяющий его личность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дукции составляет 461 500 (четыреста шестьдесят одна тысяча пятьсот) рублей 00 коп.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окупатель производит авансовый платеж в размере 50 (пятидесяти) процентов стоимости Продукции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8.25.12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8.25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4-21T10:00:00Z</cp:lastPrinted>
  <dcterms:modified xsi:type="dcterms:W3CDTF">2016-04-21T07:00:00Z</dcterms:modified>
  <cp:revision>39</cp:revision>
  <dc:subject/>
  <dc:title/>
</cp:coreProperties>
</file>