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860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абот по монтажу системы речевого оповещ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л. Белоглинская, 40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2.04.2016 года по 31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онтаж системы речевого оповещения и управления эвакуацией при пожар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7 000 (Сто двадцать семь тысяч) 00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, без НДС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70% от цены договора авансом после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10 (дес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4-22T08:34:00Z</dcterms:modified>
  <cp:revision>83</cp:revision>
  <dc:subject/>
  <dc:title/>
</cp:coreProperties>
</file>