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904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(кабельный вывод) от РУ-0,4кВ ТП-797 до пунктовой опоры.</w:t>
            </w:r>
          </w:p>
          <w:p>
            <w:pPr>
              <w:pStyle w:val="Standard"/>
              <w:rPr/>
            </w:pPr>
            <w:r>
              <w:rPr/>
              <w:t>ВЛИ-0,4кВ от пунктовой опоры ТП-797 до границы земельных  участков по адресу: г. Саратов, Малая Кумысная поляна, СНТ «Горизонт-92», уч.175, уч.29, уч.57, уч.58, уч.110, уч.47, уч.70, уч.41, уч.73, уч.112, уч.129, уч.40, уч.45, уч.68, уч.85, уч.14, уч.43, уч.32, уч.108, уч.19, уч.20, уч.44, уч.101, уч.122, уч.98, уч.24, уч.56, уч.39, уч.77, уч.49, уч.4, уч.183, уч.23, уч.18, уч.137, уч.138, уч.51, уч.50, уч.16, уч.90, уч.17, уч.81, уч.102, уч.52, уч.91, уч.175, уч.53, уч.13, уч.15, уч.144, уч.142, уч.86, уч.113, уч. 145, уч.22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Standard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  <w:p>
            <w:pPr>
              <w:pStyle w:val="Standard"/>
              <w:rPr/>
            </w:pPr>
            <w:r>
              <w:rPr>
                <w:b/>
              </w:rPr>
              <w:t>С 25.04.2016 года по 29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опо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его кабеля на тросе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его 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ерезаводка существующего кабельного вывода на  пунктовую  опор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ереподключение существующего СИП-2 3х70мм2+1х70мм2  на новую ВЛИ-0,4кВ на опоре №2-00/2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Установка   опор - 144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ровода СИП-2 3х95мм2+1х95мм2  протяженностью  2460 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ровода СИП-2 3х70мм2+1х70мм2  протяженностью  14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провода СИП-2 3х50мм2+1х54.6мм2  протяженностью  300 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Установить на опоре №1-01/8 мачтовый рубильник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Прокладка  2КЛ-0,4кВ от РУ-0,4кВ ТП-797 до пунктовой опоры кабелем АСБ-1-4х150мм2  общей   протяженностью 8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681 135 (Пять миллионов шестьсот восемьдесят одна тысяча сто тридцать пять) рублей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25T07:40:00Z</dcterms:modified>
  <cp:revision>84</cp:revision>
  <dc:subject/>
  <dc:title/>
</cp:coreProperties>
</file>