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«__» ______ 2016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 опор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неизолированного провода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кабеля на тросе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изолированного провода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ерезаводка существующего кабельного вывода на  пунктовую  опор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ереподключение существующего провода марки СИП-2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 на новую  воздушную линию изолированный - 0,4кВ на опоре №2-00/2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- 144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марки СИП-2 сечением 3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 протяженностью 2460 метров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 протяженностью 1430 метров, сечением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.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 протяженностью 300 метров от опоры ТП-797 до границ земельных участков по адресу г. Саратов, Малая Кумысная поляна, СНТ «Горизонт-92», </w:t>
      </w:r>
      <w:r>
        <w:rPr>
          <w:sz w:val="19"/>
          <w:szCs w:val="19"/>
        </w:rPr>
        <w:t>уч.175, уч.29, уч.57, уч.58, уч.110, уч.47, уч.70, уч.41, уч.73, уч.112, уч.129, уч.40, уч.45, уч.68, уч.85, уч.14, уч.43, уч.32, уч.108, уч.19, уч.20, уч.44, уч.101, уч.122, уч.98, уч.24, уч.56, уч.39, уч.77, уч.49, уч.4, уч.183, уч.23, уч.18, уч.137, уч.138, уч.51, уч.50, уч.16, уч.90, уч.17, уч.81, уч.102, уч.52, уч.91, уч.175, уч.53, уч.13, уч.15, уч.144, уч.142, уч.86, уч.113, уч. 145, уч.22.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ить на опоре №1-01/8 мачтовый рубильник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рокладка  двух кабельных линий изолированной 0,4кВ кабелем марки АСБ-1 сечением 4х150мм</w:t>
      </w:r>
      <w:r>
        <w:rPr>
          <w:spacing w:val="-2"/>
          <w:w w:val="102"/>
          <w:sz w:val="19"/>
          <w:szCs w:val="19"/>
          <w:vertAlign w:val="superscript"/>
        </w:rPr>
        <w:t xml:space="preserve">2  </w:t>
      </w:r>
      <w:r>
        <w:rPr>
          <w:spacing w:val="-2"/>
          <w:w w:val="102"/>
          <w:sz w:val="19"/>
          <w:szCs w:val="19"/>
        </w:rPr>
        <w:t>общей протяженностью 80 метров от РУ-0,4кВ ТП-797 до пунктовой опор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419-15-ип от 05.06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5 681 135 (Пять миллионов шестьсот восемьдесят одна тысяча сто тридцать пять) рублей 95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866 613 (Восемьсот         шестьдесят шесть тысяч шестьсот тринадцать) рублей 96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 704 340 (Один миллион семьсот четыре тысячи триста сорок) рублей 79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</w:t>
      </w:r>
      <w:r>
        <w:rPr>
          <w:spacing w:val="-2"/>
          <w:w w:val="102"/>
          <w:sz w:val="20"/>
          <w:szCs w:val="20"/>
        </w:rPr>
        <w:t xml:space="preserve">                </w:t>
      </w:r>
      <w:r>
        <w:rPr>
          <w:spacing w:val="-2"/>
          <w:w w:val="102"/>
          <w:sz w:val="20"/>
          <w:szCs w:val="20"/>
          <w:lang w:val="zxx"/>
        </w:rPr>
        <w:t>НДС 18% -</w:t>
      </w:r>
      <w:r>
        <w:rPr>
          <w:spacing w:val="-2"/>
          <w:w w:val="102"/>
          <w:sz w:val="20"/>
          <w:szCs w:val="20"/>
        </w:rPr>
        <w:t xml:space="preserve"> 259 984 (двести пятьдесят девять тысяч девятьсот восемьдесят четыре) рубля 1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апрел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 авгус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4-22T08:46:00Z</cp:lastPrinted>
  <dcterms:modified xsi:type="dcterms:W3CDTF">2016-04-25T06:05:00Z</dcterms:modified>
  <cp:revision>180</cp:revision>
  <dc:subject/>
  <dc:title>Договор купли-продажи оборудования</dc:title>
</cp:coreProperties>
</file>