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__ от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 2419-15-ип от 05.06.2015 года.  ТУ № 3971 от 05.06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(кабельный вывод) от РУ-0,4кВ ТП-797 до пунктовой опо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ТП-797 до границы земельных участков по адресу:</w:t>
            </w:r>
            <w:r>
              <w:rPr>
                <w:sz w:val="22"/>
                <w:szCs w:val="22"/>
              </w:rPr>
              <w:t xml:space="preserve"> г. Саратов, Малая Кумысная поляна, СНТ «Горизонт-92», уч.175, уч.29, уч.57, уч.58, уч.110, уч.47, уч.70, уч.41, уч.73, уч.112, уч.129, уч.40, уч.45, уч.68, уч.85, уч.14, уч.43, уч.32, уч.108, уч.19, уч.20, уч.44, уч.101, уч.122, уч.98, уч.24, уч.56, уч.39, уч.77, уч.49, уч.4, уч.183, уч.23, уч.18, уч.137, уч.138, уч.51, уч.50, уч.16, уч.90, уч.17, уч.81, уч.102, уч.52, уч.91, уч.175, уч.53, уч.13, уч.15, уч.144, уч.142, уч.86, уч.113, уч. 145, уч.22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Демонтаж существующего кабеля на тро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Перезаводка существующего кабельного вывода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Переподключение существующего СИП-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новую ВЛИ-0,4кВ на опоре №2-00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Установка опор - 14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Монтаж провода СИП-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4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. Монтаж провода СИП-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. Монтаж провода СИП-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.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. Установить на опоре №1-01/8 мачтовый рубильни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. Прокладка 2КЛ-0,4кВ от РУ-0,4кВ ТП-797 до пунктовой опоры кабелем АСБ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4.2016 года по 29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ТП –797 до границ земельных участков заявителей СНТ «Горизонт-92», Малая Кумысная Поляна (шифр 11-15-173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4-14T10:25:00Z</cp:lastPrinted>
  <dcterms:modified xsi:type="dcterms:W3CDTF">2016-04-25T06:05:00Z</dcterms:modified>
  <cp:revision>37</cp:revision>
  <dc:subject/>
  <dc:title>Приложение № 1</dc:title>
</cp:coreProperties>
</file>