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907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1251 до ВРУ объекта торгово-бытового обслуживания по адресу: г. Саратов, Ленинский район, пересечение ул. Тархова и ул. Уфимце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26.04.2016 года по 29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Прокладка КЛ-0,4кВ от РУ-0,4кВ ТП-1251 до ВРУ объекта торгово-бытового обслуживания по адресу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Ленинский район, пересечение ул. Тархова и ул. Уфимцева, кабелем АСБл-1-4х95мм2 протяженностью 12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 804 (Четыреста четырнадцать тысяч восемьсот четыре) рубля 01 коп., в том числе НДС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25T10:12:00Z</dcterms:modified>
  <cp:revision>85</cp:revision>
  <dc:subject/>
  <dc:title/>
</cp:coreProperties>
</file>