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 от 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251</w:t>
            </w:r>
            <w:r>
              <w:rPr>
                <w:spacing w:val="-2"/>
                <w:w w:val="102"/>
                <w:sz w:val="20"/>
                <w:szCs w:val="20"/>
              </w:rPr>
              <w:t>-11-ип от 13.12.2011 года.  ТУ № 7392 от 12.10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РУ-0,4кВ ТП-1251 до ВРУ объекта торгово-бытового обслуживания по адресу: г. Саратов, Ленинский район, пересечение ул. Тархова и ул. Уфимцев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 Прокладка КЛ-0,4кВ от РУ-0,4кВ ТП-1251 до ВРУ объекта торгово-бытовог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служивания по адресу: г. Саратов, Ленинский район, пересечение ул. Тархова 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>ул. Уфимцева, кабелем АСБл-1-4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26.04.2016 года по 29.08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Л-0,4кВ от ТП-1251 до ВРУ объекта торгово-бытового обслуживания по адресу: г. Саратов, Ленинский район, пересечение ул. Тархова и ул. Уфимцева (шифр 344-12-15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4-12T10:44:00Z</cp:lastPrinted>
  <dcterms:modified xsi:type="dcterms:W3CDTF">2016-04-25T06:12:00Z</dcterms:modified>
  <cp:revision>49</cp:revision>
  <dc:subject/>
  <dc:title>Приложение № 1</dc:title>
</cp:coreProperties>
</file>