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5912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1068 по адресу: ул. Керамическая 5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 – 1119 по  адресу: ул. Моторна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 КЛ – 10кВ от ТП – 1068 до ТП – 1119;</w:t>
            </w:r>
          </w:p>
          <w:p>
            <w:pPr>
              <w:pStyle w:val="Standard"/>
              <w:rPr/>
            </w:pPr>
            <w:r>
              <w:rPr/>
              <w:t>- 2 КЛ -0,4кВ от РУ -0,4кВ ТП – 1068 до ВРУ жилого дома по адресу: ул. Керамическая  пересечение со 2-м Петровским проездом в Ленин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5.04.2016   по  05.10.2016 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реконструкции ТП-1068 (замена трансформаторов на трансформаторы 400 кВА, с ПК-10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ТП-1119 (установка в РУ – 10кВ на разных секциях шин по одной линейном камере КСО - 394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 КЛ-10кВ от ТП-1068 до  ТП – 1119  протяженностью ориентировочно 2х2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4. Проектирование трассы 2 КЛ-1кВ от ТП-1068 до ВРУ жилого дома по адресу г. Саратов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л. Керамическая  пересечение со 2-м Петровским проездом в Ленинском районе, протяженностью ориентировочно 2х1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52 746 (Триста пятьдесят две тысячи семьсот сорок шесть) рублей 7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4-25T09:24:00Z</cp:lastPrinted>
  <dcterms:modified xsi:type="dcterms:W3CDTF">2016-04-25T10:42:00Z</dcterms:modified>
  <cp:revision>119</cp:revision>
  <dc:subject/>
  <dc:title/>
</cp:coreProperties>
</file>