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       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к договору №_______от ___________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516–14ип от 12.05.2014 года.  ТУ № 5934 от 13.08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П-1068 по адресу: г. Саратов, ул.</w:t>
            </w:r>
            <w:r>
              <w:rPr/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Керамическая 5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П – 1119 по  адресу: г. Саратов, ул. Моторна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 КЛ – 10кВ от ТП – 1068 до ТП - 1119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 КЛ -0,4кВ от РУ -0,4кВ ТП – 1068 до ВРУ жилого дома по адресу: г. Саратов, ул. Керамическая  пересечение со 2-м Петровским проездом в Ленинском районе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 Реконструкция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Проектирование реконструкции ТП-1068 (замена трансформаторов на трансформаторы 400 кВА, с ПК-10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реконструкции ТП-1119 (установка в РУ – 10кВ на разных секциях шин по одной линейном камере КСО - 394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роектирование трассы 2 КЛ-10кВ от ТП-1068 до  ТП – 1119  протяженностью ориентировочно 2х2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Проектирование трассы 2 КЛ-1кВ от ТП-1068 до ВРУ жилого дома по адресу г. Саратов,  ул. Керамическая  пересечение со 2-м Петровским проездом в Ленинском районе, протяженностью ориентировочно 2х1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5.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25.04.2016 года   по 05.10.2016 года.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 по адресу: г. Саратов, </w:t>
            </w:r>
            <w:r>
              <w:rPr>
                <w:spacing w:val="-2"/>
                <w:w w:val="102"/>
                <w:sz w:val="19"/>
                <w:szCs w:val="19"/>
              </w:rPr>
              <w:t>ул. Керамическая  пересечение со 2-м Петровским проездом в Ленинском районе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01:00Z</dcterms:created>
  <dc:creator>Verbickii Maksim Vladimirovich</dc:creator>
  <dc:description/>
  <cp:keywords/>
  <dc:language>en-US</dc:language>
  <cp:lastModifiedBy>Duhova Svetlana Mihailovna</cp:lastModifiedBy>
  <cp:lastPrinted>2016-04-25T09:17:00Z</cp:lastPrinted>
  <dcterms:modified xsi:type="dcterms:W3CDTF">2016-04-25T06:49:00Z</dcterms:modified>
  <cp:revision>19</cp:revision>
  <dc:subject/>
  <dc:title>Приложение № 1</dc:title>
</cp:coreProperties>
</file>