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516-14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2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52 7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пятьдесят две тысячи семьсот сорок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53 80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ри тысячи восемьсот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05 8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 тысяч восемьсот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6 14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сто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6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4-25T09:16:00Z</cp:lastPrinted>
  <dcterms:modified xsi:type="dcterms:W3CDTF">2016-04-25T06:49:00Z</dcterms:modified>
  <cp:revision>72</cp:revision>
  <dc:subject/>
  <dc:title>Договор купли-продажи оборудования</dc:title>
</cp:coreProperties>
</file>