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6096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  <w:shd w:fill="FFFFFF" w:val="clear"/>
        </w:rPr>
        <w:t>«25» апрел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7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929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оведение инспекционного контроля за сертифицированной электрической энергией, поставляемой бытовым потребителям из распределительных электрических сетей Заказчика, указанных в сертификатах соответствия электрической энергии № РОСС </w:t>
            </w:r>
            <w:r>
              <w:rPr>
                <w:lang w:val="en-US"/>
              </w:rPr>
              <w:t>RU</w:t>
            </w:r>
            <w:r>
              <w:rPr/>
              <w:t xml:space="preserve">.АА54.В00083 от 30.09.2014 г. и № РОСС </w:t>
            </w:r>
            <w:r>
              <w:rPr>
                <w:lang w:val="en-US"/>
              </w:rPr>
              <w:t>RU</w:t>
            </w:r>
            <w:r>
              <w:rPr/>
              <w:t>.АА54.В00105 от 30.09.2015 г., требованиям ГОСТ 32144-2013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еречень электрических сетей Заказчика, подлежащих инспекционному контролю, указан в сертификатах соответствия электрической энергии № РОСС RU.АА54.В00083 от 30.09.2014 г. и № РОСС RU.АА54.В00105 от 30.09.2015 г., копии которых передаются Заказчиком Исполнителю при подписании Договора. 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одержание инспекционного контроля: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бор и анализ жалоб и рекламаций от органов Ростехнадзора, СМИ, потребителей и других заинтересованных лиц на качество электрической энергии Заказчика;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бор и анализ информации о сертифицированной электрической энергии;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зработка и утверждение программы инспекционной проверки;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ведение инспекционной проверки, в том числе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тбор электрических сетей и пунктов контроля качества электрической энергии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ведение аккредитованной в установленном порядке испытательной лабораторией испытаний электрической энергии по двум показателям качества, установленным в ГОСТ 32144-2013, п.п. 4.2.1, 4.2.2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нализ протоколов испытаний при инспекционном контроле экспертами ОС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нятие решения по результатам инспекционного контроля.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формление результатов инспекционного контроля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аратов, электрические сети Заказчика, указанные в сертификатах соответствия электрической энергии № РОСС RU.АА54.В00083 от 30.09.2014 г. и № РОСС RU.АА54.В00105 от 30.09.2015 г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работ – первый рабочий день первого месяца квартала, указанного в Календарном плане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окончания работ – 3 месяца с даты начала рабо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4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имость работ установлена в Протоколе согласования договорной цены (Приложение № 2 к проекту Договора) и составляет 217 120 (Двести семнадцать тысяч сто двадцать) рублей 00 копеек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работ производится авансовым платежом в размере 100 % от стоимости работ, на основании счета, выставляемого Исполнителем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латеж перечисляется Заказчиком на расчетный счет  Исполнител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71.20.19.1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71.20.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обязуется качественно выполнять порученные работы на основании и с учетом требований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новления Госстандарта России № 15 от 21.09.1994 «Порядок проведения сертификации в РФ», регистрационный номер Минюста России № 826 от 05.06.1995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новления Госстандарта России № 36 от 16.07.1999, с изменениями от 03.01.2001 «Правила по проведению сертификации электрооборудования и электроэнергии», регистрационный номер Минюста России № 2576 от 14.02.2001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ГОСТ 31815-2012 «Оценка соответствия. Порядок проведения инспекционного контроля в процедурах сертификации»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ешения Органа по сертификации ООО «ЛИНВИТ» о выдаче Заказчику сертификата соответствия электрической энергии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Правила по сертификации. Оплата работ по сертификации продукции и услуг» Государственный Реестр Госстандарта России, регистрационный номер РОСС RU.0001.00ДД01, регистрационный номер  Минюста России №2031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а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4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вступает в силу с момента подписания его обеими Сторонами и действует до исполнения ими всех договорных обязательств.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4:00Z</dcterms:created>
  <dc:creator>SPGS</dc:creator>
  <dc:description/>
  <cp:keywords/>
  <dc:language>en-US</dc:language>
  <cp:lastModifiedBy>Shilling Ekaterina Sergeevna</cp:lastModifiedBy>
  <dcterms:modified xsi:type="dcterms:W3CDTF">2016-04-25T12:57:00Z</dcterms:modified>
  <cp:revision>8</cp:revision>
  <dc:subject/>
  <dc:title/>
</cp:coreProperties>
</file>