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___</w:t>
      </w:r>
    </w:p>
    <w:p>
      <w:pPr>
        <w:pStyle w:val="Normal"/>
        <w:keepNext w:val="true"/>
        <w:widowControl w:val="false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 Москва</w:t>
        <w:tab/>
        <w:tab/>
        <w:tab/>
        <w:tab/>
        <w:tab/>
        <w:tab/>
        <w:tab/>
        <w:t xml:space="preserve">        «____» ___________2016 года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Закрытое акционерное общество «Саратовское предприятие городских электрических сетей» (ЗАО «СПГЭС»), именуемое в дальнейшем «</w:t>
      </w:r>
      <w:r>
        <w:rPr>
          <w:bCs/>
          <w:sz w:val="24"/>
          <w:szCs w:val="24"/>
        </w:rPr>
        <w:t xml:space="preserve">Заказчик», </w:t>
      </w:r>
      <w:r>
        <w:rPr>
          <w:sz w:val="24"/>
          <w:szCs w:val="24"/>
        </w:rPr>
        <w:t>в лице генерального директора Козина Сергея Валентиновича, действующего на основании Устава, с одной стороны, Общество с ограниченной ответственностью «ЛИНВИТ» (ООО «ЛИНВИТ»), аккредитованное Госстандартом РФ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как орган по сертификации электрической энергии (№ РОСС</w:t>
      </w:r>
      <w:r>
        <w:rPr>
          <w:bCs/>
          <w:sz w:val="24"/>
          <w:szCs w:val="24"/>
        </w:rPr>
        <w:t xml:space="preserve"> RU.0001.11АА54</w:t>
      </w:r>
      <w:r>
        <w:rPr>
          <w:sz w:val="24"/>
          <w:szCs w:val="24"/>
        </w:rPr>
        <w:t xml:space="preserve">) и испытательный центр по качеству электрической энергии (№ </w:t>
      </w:r>
      <w:r>
        <w:rPr>
          <w:bCs/>
          <w:sz w:val="24"/>
          <w:szCs w:val="24"/>
          <w:lang w:val="en-US"/>
        </w:rPr>
        <w:t>RA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21АЭ83</w:t>
      </w:r>
      <w:r>
        <w:rPr>
          <w:sz w:val="24"/>
          <w:szCs w:val="24"/>
        </w:rPr>
        <w:t xml:space="preserve">), именуемое в дальнейшем «Исполнитель», в лице генерального директора Афонина Сергея Викторовича, действующего на основании Устава, с другой стороны, вместе именуемые Стороны, а по отдельности Сторона, на основании 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Госстандарта России № 15 от 21.09.94 «Порядок проведения сертификации в РФ», регистрационный номер Минюста России № 826 от 05.06.95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Госстандарта России № 36 от 16.07.99, с изменениями от 03.01.01 «Правила по проведению сертификации электрооборудования и электроэнергии», регистрационный номер Минюста России № 2576 от 14.02.01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/>
      </w:pPr>
      <w:r>
        <w:rPr>
          <w:sz w:val="24"/>
          <w:szCs w:val="24"/>
        </w:rPr>
        <w:t>ГОСТ 31815-2012 «Оценка соответствия. Порядок проведения инспекционного контроля в процедурах сертификации»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Решения Органа по сертификации ООО «ЛИНВИТ» о выдаче Заказчику сертификата соответствия электрической энерг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а по сертификации. Оплата работ по сертификации продукции и услуг» Государственный Реестр Госстандарта России, регистрационный номер РОСС RU.0001.00ДД01, регистрационный номер  Минюста России №2031.</w:t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>и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заключили настоящий Договор о нижеследующем: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 Предмет Договора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Заказчик поручает, а Исполнитель принимает на себя обязательство выполнить для Заказчика следующие работы: «Проведение инспекционного контроля за сертифицированной электрической энергией, поставляемой бытовым потребителям из распределительных электрических сетей Заказчика, указанных в сертификатах соответствия электрической энергии № РОСС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АА54.В00083 от 30.09.2014 г. и № РОСС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АА54.В00105 от 30.09.2015 г. (далее – Сертификат соответствия), требованиям ГОСТ 32144-2013». 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2. Содержание инспекционного контроля: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2.1. Сбор и анализ жалоб и рекламаций от органов Ростехнадзора, СМИ, потребителей и других заинтересованных лиц на качество электрической энергии Заказчика;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2.2. Сбор и анализ информации о сертифицированной электрической энергии;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2.3.  Разработка и утверждение программы инспекционной проверки;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2.4. Проведение инспекционной проверки, в том числе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тбор электрических сетей и пунктов контроля качества электрической энерг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ккредитованной в установленном порядке испытательной лабораторией испытаний электрической энергии по двум показателям качества, установленным в ГОСТ 32144-2013, п.п. 4.2.1, 4.2.2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анализ протоколов испытаний при инспекционном контроле экспертами ОС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по результатам инспекционного контрол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2.5. Оформление результатов инспекционного контроля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3. Перечень сетей, номера сертификатов соответствия, устанавливаются сторонами в Приложениях к настоящему Договору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4. Сроки выполнения пунктов 1.2.1.-1.2.5. настоящего Договора согласуются Сторонами в Календарном плане (Приложение № 1 к Договору)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 Стоимость работ и порядок расчетов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2.1. Стоимость работ устанавливается в Протоколе согласования договорной цены (Приложение № 2 к Договору) и составляет 217 120 (двести семнадцать тысяч сто двадцать) рублей 00 коп., в том числе НДС 18%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2.2. Оплата работ производится авансовым платежом в размере 100 % от стоимости работ, на основании счета, выставляемого Исполнителем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2.3. Платеж перечисляется  Заказчиком  на  расчетный  счет  Исполнителя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 Срок выполнения работ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3.1. Дата начала работ – первый рабочий день первого месяца квартала, указанного в Календарном плане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3.2. Дата окончания работ – 3 месяца с даты начала работ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 xml:space="preserve">3.3. Работы будут приостановлены по вине Заказчика в случае невыполнения Заказчиком п.2.2 и п.4.2.3. При этом сроки начала и окончания работ, равно как и общие сроки начала и окончания работ  по  настоящему Договору в целом, сдвигаются на величину задержки по вине Заказчика.  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3.4. Датой исполнения обязательств по Договору считается дата подписания сторонами Акта сдачи-приемки работы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 Права и обязанности сторон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1. Заказчик имеет право: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1.1. Осуществлять контроль за выполнением работ, предварительно уведомив Исполнител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1.2. Требовать обеспечения надлежащего качества выполняемых работ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1.3. При наличии недостатков в качестве работ, предоставляемых Исполнителем, требовать исправления указанных недостатков за счет Исполнителя. 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 Заказчик обязуется: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2.1. Выполнять все условия и правила сертификации продукции, действующие в Российской Федерации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2. Своевременно, в предусмотренные настоящим Договором сроки, оплачивать работы Исполнител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3. До начала работ по Договору предоставлять Исполнителю необходимую информацию о распределительных сетях указанных в приложениях к сертификатам соответствия, а именно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 реконструированных или измененных распределительных сетей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сетевых объектов, рост нагрузок в которых превысил 10 %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отерях напряжения в этих распределительных сетях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токолы периодических испытаний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/>
      </w:pPr>
      <w:r>
        <w:rPr>
          <w:sz w:val="24"/>
          <w:szCs w:val="24"/>
        </w:rPr>
        <w:t>информацию по жалобам потребителей на сертифицированную электроэнергию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4. Обеспечить доставку измерительной аппаратуры на объекты Заказчика и обратно в сопровождении представителя Исполнителя по территории г. Саратов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5. Обеспечить сохранность аппаратуры на объектах испытаний. При хищении аппаратуры или нанесении ей ущерба Заказчик возмещает рыночную стоимость новой аналогичной аппаратуры за вычетом износ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6. Своевременно принять выполненные Исполнителем работы и подписать Акт сдачи-приемки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7. Возместить фактически понесенные Исполнителем затраты на момент определения невозможности исполнения настоящего Договора в случае невозможности исполнения работ, возникшей по вине Заказчика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3. Исполнитель имеет право: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3.1. Привлекать для выполнения работ по настоящему Договору соисполнителей на правах субподряда в пределах общей стоимости работ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3.2. Выполнить работы досрочно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4.  Исполнитель обязуется качественно выполнять порученные работы на основании и с учетом требований соответствующих нормативных документов, указанных в преамбуле настоящего Договор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5. Стороны обязуются незамедлительно информировать друг друга о затруднениях, препятствующих надлежащему исполнению обязательств по Договору, для своевременного принятия мер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6. Стороны обязуются не распространять третьим лицам никакие сведения, относящиеся к деловой или коммерческой тайне другой Стороны, и/или использовать их для целей, не связанных с исполнением настоящего договор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7. Передоверие обязательств по настоящему Договору разрешается только с письменного разрешения другой стороны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8. Настоящий Договор может быть расторгнут досрочно по взаимному согласию сторон.</w:t>
      </w:r>
    </w:p>
    <w:p>
      <w:pPr>
        <w:pStyle w:val="Normal"/>
        <w:keepNext w:val="true"/>
        <w:widowControl w:val="false"/>
        <w:spacing w:before="120" w:after="0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 Порядок сдачи и приемки работы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4"/>
          <w:szCs w:val="24"/>
        </w:rPr>
        <w:t>5.1. При завершении работ по Договору Исполнитель передает Заказчику</w:t>
      </w:r>
    </w:p>
    <w:p>
      <w:pPr>
        <w:pStyle w:val="Normal"/>
        <w:keepNext w:val="true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Акт инспекционной проверки с приложением Протоколов испытаний при инспекционном контроле электрической энерги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4"/>
          <w:szCs w:val="24"/>
        </w:rPr>
        <w:t>5.1.2. Решение по результатам инспекционного контрол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4"/>
          <w:szCs w:val="24"/>
        </w:rPr>
        <w:t>5.2. Договор считается выполненным после подписания  Сторонами Акта сдачи-приемки - документа, заверенного подписями Сторон, свидетельствующий об отсутствии претензий и замечаний у Заказчика к результату всех работ по Договору.</w:t>
      </w:r>
    </w:p>
    <w:p>
      <w:pPr>
        <w:pStyle w:val="3"/>
        <w:keepNext w:val="true"/>
        <w:widowControl w:val="false"/>
        <w:ind w:firstLine="680"/>
        <w:rPr/>
      </w:pPr>
      <w:r>
        <w:rPr/>
        <w:t>5.3. Исполнитель пересылает Заказчику Акт сдачи-приемки выполненных работ по почте, заказным письмом с уведомлением о вручении, или через курьера. Копию Акта Исполнитель отправляет Заказчику по факсу или на электронный почтовый адрес Заказчика.</w:t>
      </w:r>
    </w:p>
    <w:p>
      <w:pPr>
        <w:pStyle w:val="3"/>
        <w:keepNext w:val="true"/>
        <w:widowControl w:val="false"/>
        <w:ind w:firstLine="680"/>
        <w:rPr>
          <w:color w:val="000000"/>
        </w:rPr>
      </w:pPr>
      <w:r>
        <w:rPr/>
        <w:t>5.4. Заказчик подписывает Акт сдачи-приемки в течение 5 (Пяти) рабочих дней, со дня получения Заказчиком Акта по почте или через курьера.</w:t>
      </w:r>
      <w:r>
        <w:rPr>
          <w:b/>
        </w:rPr>
        <w:t xml:space="preserve"> </w:t>
      </w:r>
      <w:r>
        <w:rPr/>
        <w:t xml:space="preserve">В указанный срок Заказчик обязан направить по почте заказным письмом или с курьером Исполнителю подписанный Акт </w:t>
      </w:r>
      <w:r>
        <w:rPr>
          <w:color w:val="000000"/>
        </w:rPr>
        <w:t xml:space="preserve">или мотивированное письменное возражение с перечнем замечаний по Акту, в случае если у Исполнителя имеются несоответствия в выполненных работах. Копию подписанного Акта или мотивированного письменного возражения Заказчик </w:t>
      </w:r>
      <w:r>
        <w:rPr/>
        <w:t>отправляет Исполнителю по факсу или на электронный почтовый адрес Заказчика.</w:t>
      </w:r>
    </w:p>
    <w:p>
      <w:pPr>
        <w:pStyle w:val="3"/>
        <w:keepNext w:val="true"/>
        <w:widowControl w:val="false"/>
        <w:ind w:firstLine="851"/>
        <w:rPr/>
      </w:pPr>
      <w:r>
        <w:rPr/>
        <w:t>5.5. При наличии мотивированных письменных возражений по Акту сдачи-приемки, Заказчик и Исполнитель, в течение 5 (Пяти) рабочих дней, после получения Исполнителем таких возражений, составляют протокол с замечаниями и перечнем необходимых доработок, а так же сроков для их выполнения.</w:t>
      </w:r>
    </w:p>
    <w:p>
      <w:pPr>
        <w:pStyle w:val="Normal"/>
        <w:keepNext w:val="true"/>
        <w:widowControl w:val="false"/>
        <w:ind w:firstLine="794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 xml:space="preserve">5.6. Если в течение 10 (Десяти) рабочих дней с момента получения Заказчиком </w:t>
      </w:r>
      <w:r>
        <w:rPr>
          <w:sz w:val="24"/>
        </w:rPr>
        <w:t>Акта</w:t>
      </w:r>
      <w:r>
        <w:rPr>
          <w:bCs/>
          <w:sz w:val="24"/>
        </w:rPr>
        <w:t xml:space="preserve"> сдачи-приемки</w:t>
      </w:r>
      <w:r>
        <w:rPr>
          <w:sz w:val="24"/>
        </w:rPr>
        <w:t>, Исполнитель не получит от</w:t>
      </w:r>
      <w:r>
        <w:rPr>
          <w:bCs/>
          <w:sz w:val="24"/>
        </w:rPr>
        <w:t xml:space="preserve"> Заказчика подписанного Акта сдачи-приемки или мотивированных письменных возражений</w:t>
      </w:r>
      <w:r>
        <w:rPr>
          <w:sz w:val="24"/>
        </w:rPr>
        <w:t xml:space="preserve">, </w:t>
      </w:r>
      <w:r>
        <w:rPr>
          <w:bCs/>
          <w:sz w:val="24"/>
        </w:rPr>
        <w:t>работы Исполнителя считаются принятыми Заказчиком надлежащим образом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 Ответственность сторон</w:t>
      </w:r>
    </w:p>
    <w:p>
      <w:pPr>
        <w:pStyle w:val="Normal"/>
        <w:keepNext w:val="tru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6.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 Разрешение споров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7.1. Стороны примут все меры к разрешению споров и разногласий, возникших в отношении настоящего договора, путем переговоров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7.2. В случае если Стороны не смогут прийти к соглашению, то все споры и разногласия разрешаются в арбитражном суде в соответствии с действующим законодательством.</w:t>
      </w:r>
    </w:p>
    <w:p>
      <w:pPr>
        <w:pStyle w:val="Normal"/>
        <w:keepNext w:val="true"/>
        <w:widowControl w:val="false"/>
        <w:ind w:firstLine="79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 Вступление договора в силу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8.1. Настоящий Договор вступает в силу с момента подписания его обеими Сторонами и действует до исполнения ими всех договорных обязательств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8.2. Все Приложения к Договору, после подписания Сторонами, являются неотъемлемой частью настоящего Договора. 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/>
      </w:pPr>
      <w:r>
        <w:rPr>
          <w:b/>
          <w:sz w:val="24"/>
          <w:szCs w:val="24"/>
        </w:rPr>
        <w:t>Статья 9. ФОРС-МАЖОР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9.1. 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эмбарго Правительства РФ и других компетентных органов на деятельность сторон, а также других обстоятельств, которые в соответствии с действующим законодательством могут быть отнесены к обстоятельствам непреодолимой силы. 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9.2. 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9.3. Сторона, для которой создалась невозможность исполнения обязательств по 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/>
      </w:pPr>
      <w:r>
        <w:rPr>
          <w:b/>
          <w:sz w:val="24"/>
          <w:szCs w:val="24"/>
        </w:rPr>
        <w:t>Статья 10.  Особые условия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0.1. Расходы Исполнителя на командирование своих представителей на предприятие Заказчика, включая транспортные расходы, суточные и расходы на проживание, входят в стоимость работ, указанную в Статье 2 настоящего Договора.</w:t>
      </w:r>
    </w:p>
    <w:p>
      <w:pPr>
        <w:pStyle w:val="Normal"/>
        <w:keepNext w:val="true"/>
        <w:widowControl w:val="false"/>
        <w:spacing w:before="240" w:after="12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430" w:hRule="atLeast"/>
        </w:trPr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2835" w:hRule="atLeast"/>
        </w:trPr>
        <w:tc>
          <w:tcPr>
            <w:tcW w:w="467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uppressAutoHyphens w:val="true"/>
              <w:snapToGrid w:val="false"/>
              <w:spacing w:lineRule="atLeast" w:line="20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О «СПГЭС»     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uppressAutoHyphens w:val="true"/>
              <w:spacing w:lineRule="atLeast" w:line="20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0017 г. Саратов, ул. Белоглинская, д. 40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ИНН 6454006283; КПП 644750001</w:t>
              <w:tab/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656020101710 в Саратовском 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и № 8622 ПАО «Сбербанк России» </w:t>
            </w:r>
          </w:p>
          <w:p>
            <w:pPr>
              <w:pStyle w:val="Normal"/>
              <w:tabs>
                <w:tab w:val="clear" w:pos="794"/>
                <w:tab w:val="left" w:pos="5245" w:leader="none"/>
              </w:tabs>
              <w:suppressAutoHyphens w:val="tru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500000000649 </w:t>
            </w:r>
          </w:p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ГРН 1026403349950</w:t>
            </w:r>
          </w:p>
        </w:tc>
        <w:tc>
          <w:tcPr>
            <w:tcW w:w="4820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ЛИНВИТ»   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  <w:r>
              <w:rPr>
                <w:bCs/>
                <w:sz w:val="24"/>
                <w:szCs w:val="24"/>
              </w:rPr>
              <w:t>115201, г. Москва, Старокаширское шоссе, д. 2, корп. 2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105120, г.Москва,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Полуярославский переулок, д.18, стр.3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7724730639 / КПП 772401001, 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 028 107 004 509 023 99 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Б «ТРАСТ» (ОАО), г. Москва,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 018 109 000 000 005 76,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524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БИК 044583576, </w:t>
            </w:r>
            <w:r>
              <w:rPr>
                <w:bCs/>
                <w:sz w:val="24"/>
                <w:szCs w:val="24"/>
              </w:rPr>
              <w:t xml:space="preserve">ОГРН 1097746816530,  </w:t>
            </w:r>
          </w:p>
          <w:p>
            <w:pPr>
              <w:pStyle w:val="Normal"/>
              <w:keepNext w:val="true"/>
              <w:widowControl w:val="false"/>
              <w:ind w:hanging="10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ОКПО 64505246</w:t>
            </w:r>
          </w:p>
        </w:tc>
      </w:tr>
      <w:tr>
        <w:trPr>
          <w:trHeight w:val="1431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/С.В. Козин/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НВИТ»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/С.В. Афонин/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МП</w:t>
            </w:r>
          </w:p>
        </w:tc>
      </w:tr>
    </w:tbl>
    <w:p>
      <w:pPr>
        <w:pStyle w:val="Normal"/>
        <w:keepNext w:val="true"/>
        <w:widowControl w:val="false"/>
        <w:ind w:firstLine="5812"/>
        <w:rPr>
          <w:sz w:val="24"/>
          <w:szCs w:val="24"/>
        </w:rPr>
      </w:pPr>
      <w:r>
        <w:rPr>
          <w:sz w:val="24"/>
          <w:szCs w:val="24"/>
        </w:rPr>
        <w:t>Приложение  №1 к Договору</w:t>
      </w:r>
    </w:p>
    <w:p>
      <w:pPr>
        <w:pStyle w:val="Normal"/>
        <w:keepNext w:val="true"/>
        <w:widowControl w:val="false"/>
        <w:ind w:left="5812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от «____»________2016 г. </w:t>
      </w:r>
    </w:p>
    <w:p>
      <w:pPr>
        <w:pStyle w:val="Normal"/>
        <w:keepNext w:val="true"/>
        <w:widowControl w:val="false"/>
        <w:ind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>«_____» ______________2016 года</w:t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№    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роведения </w:t>
            </w:r>
          </w:p>
        </w:tc>
      </w:tr>
      <w:tr>
        <w:trPr>
          <w:trHeight w:val="2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ционный контроль № 2 за сертифицированной электрической энергией, поставляемой из распределительных сетей Заказчика, указанных  в приложении к сертификату соответствия № РОСС RU.АА54.В00083 от 30.09.14 г. и инспекционный контроль № 1 за сертифицированной электрической энергией, поставляемой из распределительных сетей Заказчика, указанных  в приложении к сертификату соответствия № РОСС RU.АА54.В00105 от 30.09.15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    2016 года.</w:t>
            </w:r>
          </w:p>
        </w:tc>
      </w:tr>
    </w:tbl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5049" w:type="dxa"/>
            <w:tcBorders/>
          </w:tcPr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/С.В. Козин/ 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2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 xml:space="preserve">МП         </w:t>
            </w:r>
          </w:p>
        </w:tc>
        <w:tc>
          <w:tcPr>
            <w:tcW w:w="5049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napToGrid w:val="false"/>
              <w:spacing w:lineRule="auto" w:line="24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ЛИНВИТ»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/С.В. Афонин/</w:t>
            </w:r>
          </w:p>
          <w:p>
            <w:pPr>
              <w:pStyle w:val="Normal"/>
              <w:keepNext w:val="true"/>
              <w:widowControl w:val="false"/>
              <w:ind w:hanging="108"/>
              <w:rPr>
                <w:b/>
                <w:b/>
                <w:sz w:val="24"/>
                <w:szCs w:val="22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МП</w:t>
            </w:r>
          </w:p>
        </w:tc>
      </w:tr>
    </w:tbl>
    <w:p>
      <w:pPr>
        <w:pStyle w:val="Normal"/>
        <w:keepNext w:val="true"/>
        <w:widowControl w:val="false"/>
        <w:ind w:left="794" w:firstLine="5018"/>
        <w:rPr>
          <w:sz w:val="24"/>
          <w:szCs w:val="24"/>
        </w:rPr>
      </w:pPr>
      <w:r>
        <w:rPr>
          <w:sz w:val="24"/>
          <w:szCs w:val="24"/>
        </w:rPr>
        <w:t>Приложение  №2 к Договору</w:t>
      </w:r>
    </w:p>
    <w:p>
      <w:pPr>
        <w:pStyle w:val="Normal"/>
        <w:keepNext w:val="true"/>
        <w:widowControl w:val="false"/>
        <w:ind w:firstLine="5812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от «___»_________2016 г. </w:t>
      </w:r>
    </w:p>
    <w:p>
      <w:pPr>
        <w:pStyle w:val="Normal"/>
        <w:keepNext w:val="true"/>
        <w:widowControl w:val="false"/>
        <w:ind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>«___»__________2016 года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Cs w:val="28"/>
        </w:rPr>
      </w:pPr>
      <w:r>
        <w:rPr>
          <w:b/>
          <w:szCs w:val="28"/>
        </w:rPr>
        <w:t>Протокол согласования договорной цены на выполнение работ</w:t>
      </w:r>
    </w:p>
    <w:p>
      <w:pPr>
        <w:pStyle w:val="Normal"/>
        <w:keepNext w:val="true"/>
        <w:widowControl w:val="false"/>
        <w:ind w:firstLine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ind w:firstLine="794"/>
        <w:jc w:val="both"/>
        <w:rPr/>
      </w:pPr>
      <w:r>
        <w:rPr>
          <w:sz w:val="24"/>
          <w:szCs w:val="24"/>
        </w:rPr>
        <w:t>Мы, нижеподписавшиеся, от лица Заказчика – генеральный директор ЗАО «СПГЭС» Козин Сергей Валентинович, и от лица Исполнителя – генеральный директор ООО «ЛИНВИТ» Афонин Сергей Викторович, настоящим удостоверяем, что Сторонами достигнуто соглашение о величине договорной цены на выполнение работ по проведению инспекционного контроля за сертифицированной электрической энергией в распределительных электрических сетях, указанных в приложении к сертификатам соответствия:</w:t>
      </w:r>
    </w:p>
    <w:p>
      <w:pPr>
        <w:pStyle w:val="Normal"/>
        <w:keepNext w:val="true"/>
        <w:widowControl w:val="false"/>
        <w:spacing w:lineRule="auto" w:line="360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- № РОСС RU.АА54.В00083 от 30.09.2014 г.</w:t>
      </w:r>
    </w:p>
    <w:p>
      <w:pPr>
        <w:pStyle w:val="Normal"/>
        <w:keepNext w:val="true"/>
        <w:widowControl w:val="false"/>
        <w:spacing w:lineRule="auto" w:line="360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- № РОСС RU.АА54.В00105 от 30.09.2015 г.</w:t>
      </w:r>
    </w:p>
    <w:p>
      <w:pPr>
        <w:pStyle w:val="Normal"/>
        <w:keepNext w:val="true"/>
        <w:widowControl w:val="false"/>
        <w:spacing w:lineRule="auto" w:line="360"/>
        <w:ind w:firstLine="794"/>
        <w:jc w:val="both"/>
        <w:rPr/>
      </w:pPr>
      <w:r>
        <w:rPr>
          <w:sz w:val="24"/>
          <w:szCs w:val="24"/>
        </w:rPr>
        <w:t xml:space="preserve">в сумме 184 000 (Сто восемьдесят четыре тысячи) рублей 00 копеек, кроме того НДС 18 % - 33 120 (Тридцать три тысячи сто двадцать) рублей 00 копеек. Всего к оплате – 217 120 (Двести семнадцать тысяч сто двадцать) рублей 00 копеек. </w:t>
      </w:r>
    </w:p>
    <w:p>
      <w:pPr>
        <w:pStyle w:val="Normal"/>
        <w:keepNext w:val="true"/>
        <w:widowControl w:val="false"/>
        <w:spacing w:lineRule="auto" w:line="360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 и Заказчиком.</w:t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5049" w:type="dxa"/>
            <w:tcBorders/>
          </w:tcPr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/С.В. Козин/ 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2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 xml:space="preserve">МП         </w:t>
            </w:r>
          </w:p>
        </w:tc>
        <w:tc>
          <w:tcPr>
            <w:tcW w:w="5049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ЛИНВИТ»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/С.В. Афонин/</w:t>
            </w:r>
          </w:p>
          <w:p>
            <w:pPr>
              <w:pStyle w:val="Normal"/>
              <w:keepNext w:val="true"/>
              <w:widowControl w:val="false"/>
              <w:ind w:hanging="108"/>
              <w:rPr>
                <w:b/>
                <w:b/>
                <w:sz w:val="24"/>
                <w:szCs w:val="22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МП</w:t>
            </w:r>
          </w:p>
        </w:tc>
      </w:tr>
    </w:tbl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776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94"/>
        <w:tab w:val="left" w:pos="5954" w:leader="none"/>
      </w:tabs>
      <w:suppressAutoHyphens w:val="true"/>
      <w:spacing w:lineRule="atLeast" w:line="22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WW2">
    <w:name w:val="WW-???????? ????? ? ???????? 2"/>
    <w:basedOn w:val="Normal"/>
    <w:qFormat/>
    <w:pPr>
      <w:suppressAutoHyphens w:val="true"/>
      <w:spacing w:lineRule="atLeast" w:line="220"/>
      <w:ind w:firstLine="720"/>
      <w:jc w:val="both"/>
    </w:pPr>
    <w:rPr>
      <w:sz w:val="20"/>
    </w:rPr>
  </w:style>
  <w:style w:type="paragraph" w:styleId="WW21">
    <w:name w:val="WW-???????? ????? 2"/>
    <w:basedOn w:val="Normal"/>
    <w:qFormat/>
    <w:pPr>
      <w:tabs>
        <w:tab w:val="clear" w:pos="794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Стиль начало"/>
    <w:basedOn w:val="Normal"/>
    <w:qFormat/>
    <w:pPr>
      <w:spacing w:lineRule="auto" w:line="26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tabs>
        <w:tab w:val="clear" w:pos="794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49:00Z</dcterms:created>
  <dc:creator>Елена</dc:creator>
  <dc:description/>
  <cp:keywords/>
  <dc:language>en-US</dc:language>
  <cp:lastModifiedBy>Shilling Ekaterina Sergeevna</cp:lastModifiedBy>
  <cp:lastPrinted>2016-03-28T11:22:00Z</cp:lastPrinted>
  <dcterms:modified xsi:type="dcterms:W3CDTF">2016-04-25T12:52:00Z</dcterms:modified>
  <cp:revision>11</cp:revision>
  <dc:subject/>
  <dc:title>ДОГОВОР № _2/99</dc:title>
</cp:coreProperties>
</file>