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7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0257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пунктовой опоры ВЛИ-0,4кВ КТП-657  до границы земельного участка заявителя по адресу: г. Саратов, Новосоколовогорский жилой район, жилая группа №12, уч. 34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 -0,4кВ от РУ-0,4кВ КТП-657 на пунктовую опору новой ВЛИ-0,4кВ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7.04.2016 года по 15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– 1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  протяженностью 314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Прокладка 2 КЛ -0,4кВ от РУ -0,4кВ КТП-657 до пунктовой опоры, кабелем АСБл-1 4х120мм2 общей протяженностью 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3 068 (Шестьсот три тысячи шестьдесят восемь) рублей 1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4-27T13:06:00Z</dcterms:modified>
  <cp:revision>85</cp:revision>
  <dc:subject/>
  <dc:title/>
</cp:coreProperties>
</file>