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508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орудование (КСО – 394) в новой встроенной  ТП  по адресу: ул. Сакко – Ванцетти, 4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 КЛ-10кВ от новой ТП до соединения с кабелем ТП – 359 – ТП – 1864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 -10кВ от новой ТП до ТП – 79, ул. М. Горького 2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8.01.16 года  по 06.06.16 года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я установки оборудования (КСО -394) в РУ -6кВ новой встроенной ТП по адресу: ул. Сакко и Ванцетти, 4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прокладки 2-х КЛ -10кВ от новой ТП до соединения с кабелем ТП – 359 – ТП – 186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2 КЛ -10кВ от новой ТП до ТП – 79, где один кабель завести в ТП, а второй соединить с кабелем к ТП – 39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38 953 (Четыреста тридцать восемь  тысяч девятьсот пятьдесят три) рубля 92 коп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; 41.10.1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1-28T08:08:00Z</dcterms:modified>
  <cp:revision>100</cp:revision>
  <dc:subject/>
  <dc:title/>
</cp:coreProperties>
</file>