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200 – 15ип от 24.04.2015 года  ТУ № 2592 от 24.04.2015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орудование  (КСО – 394) в новой встроенной  ТП  по адресу: ул. Сакко – Ванцетти, 4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 КЛ-10кВ от новой ТП до соединения с кабелем ТП – 359 – ТП – 1864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 КЛ -10кВ от новой ТП до ТП – 79, ул. М. Горького 28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я установки оборудования (КСО -394)  в РУ -6кВ  новой встроенной ТП по адресу: ул. Сакко и Ванцетти, 4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Проектирование прокладки 2-х КЛ -10кВ от новой ТП </w:t>
            </w:r>
            <w:r>
              <w:rPr>
                <w:spacing w:val="-2"/>
                <w:w w:val="102"/>
                <w:sz w:val="20"/>
                <w:szCs w:val="20"/>
              </w:rPr>
              <w:t>до соединения с кабелем ТП – 359 – ТП – 1864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4. </w:t>
            </w:r>
            <w:r>
              <w:rPr>
                <w:spacing w:val="-2"/>
                <w:w w:val="102"/>
                <w:sz w:val="20"/>
                <w:szCs w:val="20"/>
              </w:rPr>
              <w:t>2 КЛ -10кВ от новой ТП до ТП – 79, где один кабель завести в ТП, а второй соединить с кабелем к ТП – 39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5. Предусмотреть требования по обеспечению соблюдения 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6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>С «28» января 2016 года по «06» июня 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Фрагмент из топографического плана города Саратова с указанием места расположения объекта присоединения по адресу: г. Саратов, ул. Сакко и Ванцетти, 4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8:10:00Z</dcterms:created>
  <dc:creator>Алексей</dc:creator>
  <dc:description/>
  <cp:keywords/>
  <dc:language>en-US</dc:language>
  <cp:lastModifiedBy>Duhova Svetlana Mihailovna</cp:lastModifiedBy>
  <cp:lastPrinted>2016-01-20T11:39:00Z</cp:lastPrinted>
  <dcterms:modified xsi:type="dcterms:W3CDTF">2016-01-28T07:41:00Z</dcterms:modified>
  <cp:revision>16</cp:revision>
  <dc:subject/>
  <dc:title>Приложение № 1</dc:title>
</cp:coreProperties>
</file>