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847П от 28.01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7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847П от 28.01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847П от 28.01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янва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янва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№ 847П от 28.01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1.2016 года по 27.01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47П от 28.01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847П от 28.01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А.Н. Куликов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27T09:03:00Z</cp:lastPrinted>
  <dcterms:modified xsi:type="dcterms:W3CDTF">2016-09-27T07:43:00Z</dcterms:modified>
  <cp:revision>38</cp:revision>
  <dc:subject/>
  <dc:title/>
</cp:coreProperties>
</file>