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9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6076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емонт КЛ-10 кВ, п/ст «Агрегатная» - РП «Станционный I», ф. А/602, нитка А, Б ул. Астраханская/2-я Садовая.</w:t>
            </w: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 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28.04.2016 года по 02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емонт КЛ-10 кВ, п/ст «Агрегатная» - РП «Станционный I», ф. А/602, нитка А, Б ул. Астраханская/2-я Садовая</w:t>
            </w: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455 665 (четыреста пятьдесят пять тысяч шестьсот шестьдесят пят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28T06:06:00Z</dcterms:modified>
  <cp:revision>74</cp:revision>
  <dc:subject/>
  <dc:title/>
</cp:coreProperties>
</file>