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«__» 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ремонт кабельной линии –10кВ, п/ст «Агрегатная» - РП «Станционный </w:t>
      </w:r>
      <w:r>
        <w:rPr>
          <w:lang w:val="en-US"/>
        </w:rPr>
        <w:t>I</w:t>
      </w:r>
      <w:r>
        <w:rPr/>
        <w:t>», ф. А/602, нитка А, Б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ул. Астраханская/2-я Садовая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8 апре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455 665 (четыреста пятьдесят  пять  тысяч шестьсот шестьдесят пять) рублей  07 коп., в том числе НДС-18% - 69 508 рублей 23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3-21T14:29:00Z</cp:lastPrinted>
  <dcterms:modified xsi:type="dcterms:W3CDTF">2016-04-28T05:18:00Z</dcterms:modified>
  <cp:revision>28</cp:revision>
  <dc:subject/>
  <dc:title>ДОГОВОР № 2005-17/кх</dc:title>
</cp:coreProperties>
</file>