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8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9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6076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rStyle w:val="Applestylespan"/>
                <w:color w:val="000000"/>
              </w:rPr>
              <w:t>Ремонт воздушной линии -0,4 кВ РП-Новоастраханский – 1-й Пионерский проезд (замена аварийной опоры)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28.04.2016 года по 02.05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Ремонт воздушной линии -0,4 кВ РП-Новоастраханский – 1-й Пионерский проезд (замена аварийной опоры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3 903 (Сто двадцать три тысячи девятьсот три ) рубля  42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4-28T06:16:00Z</dcterms:modified>
  <cp:revision>79</cp:revision>
  <dc:subject/>
  <dc:title/>
</cp:coreProperties>
</file>