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«__» 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- ремонт воздушной линии -0,4 кВ РП-Новоастраханский – 1-й Пионерский проезд (замена аварийной опоры)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8 апре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23 903 (Сто двадцать три тысячи девятьсот три ) рубля  42 коп., в том числе НДС-18% -  18 900 рублей  5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11T10:48:00Z</cp:lastPrinted>
  <dcterms:modified xsi:type="dcterms:W3CDTF">2016-04-28T05:33:00Z</dcterms:modified>
  <cp:revision>30</cp:revision>
  <dc:subject/>
  <dc:title>ДОГОВОР № 2005-17/кх</dc:title>
</cp:coreProperties>
</file>