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/>
      </w:pP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6245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проведению испытаний средств защит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стоящий договор действует с 05 мая 2016 г. п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декабря 2016 г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казание услуг по проведению испытаний средств защиты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83235</wp:posOffset>
                      </wp:positionV>
                      <wp:extent cx="3618865" cy="1329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8865" cy="1329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"/>
                                    <w:gridCol w:w="4536"/>
                                    <w:gridCol w:w="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Наименование усл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Кол-во, шт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спытание монтерского инструмента (лаз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спытание монтерского инструмента (когт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спытание предохранительного поя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спытание одноколенчатой лестниц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спытание двухколенчатой лестниц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4.95pt;height:104.7pt;mso-wrap-distance-left:0pt;mso-wrap-distance-right:9pt;mso-wrap-distance-top:0pt;mso-wrap-distance-bottom:0pt;margin-top:3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6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-во,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ытание монтерского инструмента (лазы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ытание монтерского инструмента (когти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ытание предохранительного пояс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ытание одноколенчатой лестниц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ытание двухколенчатой лестниц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47 465 (Четыреста сорок семь тысяч четыреста шестьдесят пять) рублей 00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100 % предоплата стоимости работ на основании счета Исполнителя по соответствующей заявке Заказчика. 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9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а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</w:t>
        <w:br/>
        <w:t xml:space="preserve">со статьей 437 Гражданского кодекса Российской Федерации и размещаются исключительно в силу требований </w:t>
        <w:br/>
        <w:t>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5-04T11:01:00Z</cp:lastPrinted>
  <dcterms:modified xsi:type="dcterms:W3CDTF">2016-05-04T08:01:00Z</dcterms:modified>
  <cp:revision>62</cp:revision>
  <dc:subject/>
  <dc:title/>
</cp:coreProperties>
</file>