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№ 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Саратов                                                                                                                                      «__» ___ 2016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Закрытое акционерное общество «Саратовское предприятие городских электрических сетей»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 xml:space="preserve">«Заказчик», </w:t>
      </w:r>
      <w:r>
        <w:rPr>
          <w:bCs/>
          <w:sz w:val="22"/>
          <w:szCs w:val="22"/>
        </w:rPr>
        <w:t>в лице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генерального директора </w:t>
      </w:r>
      <w:r>
        <w:rPr>
          <w:b/>
          <w:bCs/>
          <w:sz w:val="22"/>
          <w:szCs w:val="22"/>
        </w:rPr>
        <w:t>Козина Сергея Валентиновича,</w:t>
      </w:r>
      <w:r>
        <w:rPr>
          <w:sz w:val="22"/>
          <w:szCs w:val="22"/>
        </w:rPr>
        <w:t xml:space="preserve"> действующего на основании Устава, и</w:t>
      </w:r>
      <w:r>
        <w:rPr>
          <w:b/>
          <w:sz w:val="22"/>
          <w:szCs w:val="22"/>
        </w:rPr>
        <w:t xml:space="preserve"> Общество с ограниченной ответственностью «ГорЭнергоСервис»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>, в лице директора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b/>
          <w:sz w:val="22"/>
          <w:szCs w:val="22"/>
        </w:rPr>
        <w:t>Яценко Сергея Юрьевича</w:t>
      </w:r>
      <w:r>
        <w:rPr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действующего на основании Устава, заключили настоящий договор о нижеследующем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2"/>
          <w:szCs w:val="22"/>
          <w:lang w:eastAsia="ru-RU"/>
        </w:rPr>
        <w:t>1.1. Заказчик поручает и оплачивает, а Исполнитель обязуется в сроки, указанные в п. 5.1 настоящего договора и согласно письменной заявке (Приложение № 1) Заказчика оказать услуги по проведению испытаний средств защиты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2"/>
          <w:szCs w:val="22"/>
          <w:lang w:eastAsia="ru-RU"/>
        </w:rPr>
        <w:t>- предохранительных поясов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2"/>
          <w:szCs w:val="22"/>
          <w:lang w:eastAsia="ru-RU"/>
        </w:rPr>
        <w:t>- одноколенчатых и двухколенчатых лестниц;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монтерского инструмента (лазы, когти)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2"/>
          <w:szCs w:val="22"/>
          <w:lang w:eastAsia="ru-RU"/>
        </w:rPr>
        <w:t>1.2. Исполнитель проводит испытания средств защиты Заказчика в соответствии с Инструкцией по применению и испытанию средств защиты, используемых в электроустановках (утв. приказом Минэнерго РФ от 30.06.2003г. № 261)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1.3. В письменной заявке Заказчик указывает перечень и количество средств защиты, предоставляемых для проведения испытаний. После получения указанных в заявке средств защиты, Исполнитель ставит отметку о количестве принятых для проведения испытаний средств защиты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1.4. По окончанию проведения испытаний, Заказчику выдается протокол о проведении испытаний с указанием результатов испытаний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2"/>
          <w:szCs w:val="22"/>
          <w:lang w:eastAsia="ru-RU"/>
        </w:rPr>
        <w:t xml:space="preserve">1.5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ab/>
        <w:t>2.1. Исполнитель обязуетс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ab/>
        <w:t>2.1.1. Определить объем и виды проводимых испытаний, в соответствии с действующими нормативно-правовыми требованиями, и провести испытания предоставленных Заказчиком средств защиты в течение 10 (десяти) рабочих дней с момента поступления заявки Заказчик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ab/>
        <w:t>2.1.2. Перед проведением испытаний тщательно осмотреть предоставленные средства защиты с целью проверки наличия маркировки изготовителя, номера, комплектности, отсутствия механических повреждений, состояния изоляционных поверхностей (для изолирующих средств защиты)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ab/>
        <w:t>2.1.3. В случае обнаружения механических повреждений или отсутствия необходимых данных, указанных в п. 2.1.2 настоящего договора, в течение 10 (десяти) рабочих дней в письменной форме уведомить Заказчика о несоответствии представленных средств защиты нормативно - правовым требованиям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2.1.4. По окончании проведения испытаний выдать Заказчику протокол проведения испытаний с указанием его результато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ab/>
        <w:t>2.2. Исполнитель вправ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2.2.1. Не проводить испытания до устранения Заказчиком всех недостатков, указанных в п.2.1.3 настояще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2.3. Заказчик обязуетс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ab/>
        <w:t>2.3.1. Предоставить Исполнителю в течение 5 (пяти) рабочих дней средства защиты для проведения испытаний в соответствии с перечнем средств защиты, указанных в заявк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ab/>
        <w:t>2.3.2. Оплатить услуги Исполнителя в размере, порядке и на условиях, предусмотренных настоящим договором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2.3.3. В случае обнаружения механических повреждений или отсутствия необходимых данных, указанных в п. 2.1.2 настоящего договора, в течение 10 (десяти) рабочих дней устранить имеющиеся недостатки или заменить не соответствующие нормативно-правовым требованиям средства защиты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ab/>
        <w:t>2.3.4. Предоставлять по требованию Исполнителя информацию, необходимую для исполнения обязательств по настоящему договор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тоимость услуг и порядок расчето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1. Стоимость проведения испытаний средств защиты, указанных в п. 1.1. настоящего договора, определяется на основании соглашения о договорной цене (Приложение № 2) и составляет 447 465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Четыреста сорок семь тысяч четыреста шестьдесят пять) рублей 00 копеек, в том числе НДС 18 %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 Расчёты между сторонами настоящего договора производятся в безналичном порядке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3.3. Заказчик производит 100 % предоплату стоимости работ на основании счета Исполнителя по соответствующей заявке Заказчика. Оплата производится Заказчиком путем перечисления денежных средств на расчетный счет Исполнителя. 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z w:val="22"/>
          <w:szCs w:val="22"/>
        </w:rPr>
        <w:t>3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. Ответственность сторон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2"/>
          <w:szCs w:val="22"/>
          <w:lang w:eastAsia="ru-RU"/>
        </w:rPr>
        <w:t>4.1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 В случае неисполнения или ненадлежащего исполнения Заказчиком своих обязанностей по оплате стоимости услуг по настоящему договору, Исполнитель вправе требовать неустойку в виде пени в размере 0,2 % от суммы просроченного платежа, за каждый день просроч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Заключительные полож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и действует до «23» декабря 2016 год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5.2. Настоящий договор не может быть изменён в одностороннем порядке, изменение условий договора возможно только по дополнительному письменному соглашению сторон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3. Споры, возникшие между сторонами настоящего договора, разрешаются путем переговоров.</w:t>
      </w:r>
    </w:p>
    <w:p>
      <w:pPr>
        <w:pStyle w:val="Style15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4. В случае неурегулирования в процессе переговоров спорных вопросов, споры разрешаются в суде в порядке, установленном действующим законодательством РФ. </w:t>
      </w:r>
    </w:p>
    <w:p>
      <w:pPr>
        <w:pStyle w:val="Normal"/>
        <w:ind w:left="709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5.5. Все приложения к настоящему договору являются его неотъемлемой частью: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 xml:space="preserve">5.5.1. Письменная Заявка (Приложение №1) </w:t>
      </w:r>
    </w:p>
    <w:p>
      <w:pPr>
        <w:pStyle w:val="Normal"/>
        <w:ind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5.5.2. </w:t>
      </w:r>
      <w:r>
        <w:rPr>
          <w:sz w:val="22"/>
          <w:szCs w:val="22"/>
        </w:rPr>
        <w:t>Соглашение о договорной цене (Приложение №2).</w:t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 и юридические реквизиты сторон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Заказчик:</w:t>
      </w:r>
      <w:r>
        <w:rPr>
          <w:b/>
          <w:sz w:val="22"/>
          <w:szCs w:val="22"/>
        </w:rPr>
        <w:t xml:space="preserve"> </w:t>
        <w:tab/>
        <w:tab/>
        <w:tab/>
        <w:tab/>
        <w:tab/>
        <w:tab/>
      </w:r>
      <w:r>
        <w:rPr>
          <w:b/>
          <w:sz w:val="22"/>
          <w:szCs w:val="22"/>
          <w:u w:val="single"/>
        </w:rPr>
        <w:t>Исполнитель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ЗАО «СПГЭС» </w:t>
        <w:tab/>
        <w:tab/>
        <w:tab/>
        <w:tab/>
        <w:tab/>
      </w:r>
      <w:r>
        <w:rPr>
          <w:b/>
          <w:sz w:val="22"/>
          <w:szCs w:val="22"/>
        </w:rPr>
        <w:t>ООО «ГорЭнерго Сервис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43"/>
      </w:tblGrid>
      <w:tr>
        <w:trPr>
          <w:trHeight w:val="2379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аратовском отделение № 8622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Сбербанк Росс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50000000064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6311649, ОКПО 0330009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zxx"/>
              </w:rPr>
              <w:t>41007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zxx"/>
              </w:rPr>
              <w:t xml:space="preserve"> г. Саратов ул. </w:t>
            </w:r>
            <w:r>
              <w:rPr>
                <w:sz w:val="22"/>
                <w:szCs w:val="22"/>
              </w:rPr>
              <w:t>Актюбинская, д. 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zxx"/>
              </w:rPr>
              <w:t>ИНН 6454074043  КПП 64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zxx"/>
              </w:rPr>
              <w:t xml:space="preserve">01001   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zxx"/>
              </w:rPr>
              <w:t>АО «Сбербанк России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>к/с 30101810500000000649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zxx"/>
              </w:rPr>
              <w:t>БИК 046311649</w:t>
            </w:r>
          </w:p>
        </w:tc>
      </w:tr>
      <w:tr>
        <w:trPr>
          <w:trHeight w:val="149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________/</w:t>
            </w:r>
            <w:r>
              <w:rPr>
                <w:b/>
                <w:sz w:val="22"/>
                <w:szCs w:val="22"/>
              </w:rPr>
              <w:t>С.В. Козин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______/</w:t>
            </w:r>
            <w:r>
              <w:rPr>
                <w:b/>
                <w:sz w:val="22"/>
                <w:szCs w:val="22"/>
              </w:rPr>
              <w:t>С.Ю. Яценко</w:t>
            </w:r>
            <w:r>
              <w:rPr>
                <w:b/>
                <w:bCs/>
                <w:sz w:val="22"/>
                <w:szCs w:val="22"/>
              </w:rPr>
              <w:t>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170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170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</w:t>
      </w:r>
    </w:p>
    <w:p>
      <w:pPr>
        <w:pStyle w:val="Normal"/>
        <w:ind w:left="4956" w:firstLine="170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________</w:t>
      </w:r>
    </w:p>
    <w:p>
      <w:pPr>
        <w:pStyle w:val="Normal"/>
        <w:ind w:left="4956" w:firstLine="1707"/>
        <w:rPr/>
      </w:pPr>
      <w:r>
        <w:rPr>
          <w:b/>
          <w:sz w:val="22"/>
          <w:szCs w:val="22"/>
        </w:rPr>
        <w:t>от «___» _____________ 2016г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 №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630"/>
      </w:tblGrid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ции, усл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Заказчик:</w:t>
      </w:r>
      <w:r>
        <w:rPr>
          <w:b/>
          <w:sz w:val="22"/>
          <w:szCs w:val="22"/>
        </w:rPr>
        <w:t xml:space="preserve"> </w:t>
        <w:tab/>
        <w:tab/>
        <w:tab/>
        <w:tab/>
        <w:tab/>
        <w:tab/>
      </w:r>
      <w:r>
        <w:rPr>
          <w:b/>
          <w:sz w:val="22"/>
          <w:szCs w:val="22"/>
          <w:u w:val="single"/>
        </w:rPr>
        <w:t>Исполнитель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ЗАО «СПГЭС» </w:t>
        <w:tab/>
        <w:tab/>
        <w:tab/>
        <w:tab/>
        <w:tab/>
      </w:r>
      <w:r>
        <w:rPr>
          <w:b/>
          <w:sz w:val="22"/>
          <w:szCs w:val="22"/>
        </w:rPr>
        <w:t>ООО «ГорЭнерго Сервис»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43"/>
      </w:tblGrid>
      <w:tr>
        <w:trPr>
          <w:trHeight w:val="2379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аратовском отделение № 8622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АО «Сбербанк Росс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50000000064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6311649, ОКПО 0330009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zxx"/>
              </w:rPr>
              <w:t>41007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zxx"/>
              </w:rPr>
              <w:t xml:space="preserve"> г. Саратов ул. </w:t>
            </w:r>
            <w:r>
              <w:rPr>
                <w:sz w:val="22"/>
                <w:szCs w:val="22"/>
              </w:rPr>
              <w:t>Актюбинская, д. 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zxx"/>
              </w:rPr>
              <w:t>ИНН 6454074043  КПП 64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zxx"/>
              </w:rPr>
              <w:t xml:space="preserve">01001   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zxx"/>
              </w:rPr>
              <w:t>АО «Сбербанк России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>к/с 30101810500000000649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zxx"/>
              </w:rPr>
              <w:t>БИК 046311649</w:t>
            </w:r>
          </w:p>
        </w:tc>
      </w:tr>
      <w:tr>
        <w:trPr>
          <w:trHeight w:val="1086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________/</w:t>
            </w:r>
            <w:r>
              <w:rPr>
                <w:b/>
                <w:sz w:val="22"/>
                <w:szCs w:val="22"/>
              </w:rPr>
              <w:t>С.В. Козин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______/</w:t>
            </w:r>
            <w:r>
              <w:rPr>
                <w:b/>
                <w:sz w:val="22"/>
                <w:szCs w:val="22"/>
              </w:rPr>
              <w:t>С.Ю. Яценко</w:t>
            </w:r>
            <w:r>
              <w:rPr>
                <w:b/>
                <w:bCs/>
                <w:sz w:val="22"/>
                <w:szCs w:val="22"/>
              </w:rPr>
              <w:t>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9" w:firstLine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2</w:t>
      </w:r>
    </w:p>
    <w:p>
      <w:pPr>
        <w:pStyle w:val="Normal"/>
        <w:ind w:left="6379" w:firstLine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________</w:t>
      </w:r>
    </w:p>
    <w:p>
      <w:pPr>
        <w:pStyle w:val="Normal"/>
        <w:ind w:left="6379" w:firstLine="425"/>
        <w:rPr/>
      </w:pPr>
      <w:r>
        <w:rPr>
          <w:b/>
          <w:sz w:val="22"/>
          <w:szCs w:val="22"/>
        </w:rPr>
        <w:t>от «___» _____________ 2016г.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Соглашение о договорной цене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          «___» _____________2016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Закрытое акционерное общество «Саратовское предприятие городских электрических сетей»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 xml:space="preserve">«Заказчик», </w:t>
      </w:r>
      <w:r>
        <w:rPr>
          <w:bCs/>
          <w:sz w:val="22"/>
          <w:szCs w:val="22"/>
        </w:rPr>
        <w:t>в лице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генерального директора </w:t>
      </w:r>
      <w:r>
        <w:rPr>
          <w:b/>
          <w:bCs/>
          <w:sz w:val="22"/>
          <w:szCs w:val="22"/>
        </w:rPr>
        <w:t>Козина Сергея Валентиновича,</w:t>
      </w:r>
      <w:r>
        <w:rPr>
          <w:sz w:val="22"/>
          <w:szCs w:val="22"/>
        </w:rPr>
        <w:t xml:space="preserve"> действующего на основании Устава, и</w:t>
      </w:r>
      <w:r>
        <w:rPr>
          <w:b/>
          <w:sz w:val="22"/>
          <w:szCs w:val="22"/>
        </w:rPr>
        <w:t xml:space="preserve"> Общество с ограниченной ответственностью «ГорЭнергоСервис»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>, в лице директора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b/>
          <w:sz w:val="22"/>
          <w:szCs w:val="22"/>
        </w:rPr>
        <w:t>Яценко Сергея Юрьевича</w:t>
      </w:r>
      <w:r>
        <w:rPr>
          <w:sz w:val="22"/>
          <w:szCs w:val="22"/>
        </w:rPr>
        <w:t>, действующего на основании Устава, заключили настоящее соглашение о величине договорных цен на оказание услуг, в том числ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179"/>
        <w:gridCol w:w="1276"/>
        <w:gridCol w:w="2109"/>
        <w:gridCol w:w="2087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в руб. с НДС за одну шт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руб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монтерского инструмента (лаз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9,5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 995,36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монтерского инструмента (ког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5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227,16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предохранительного поя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289,9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одноколенчатой лест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3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47,36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двухколенчатой лест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6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105,2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 с Н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7 465,00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стоящее соглашение является основанием для проведения взаимных расчетов и платежей между Исполнителем и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Заказчик:</w:t>
      </w:r>
      <w:r>
        <w:rPr>
          <w:b/>
          <w:sz w:val="22"/>
          <w:szCs w:val="22"/>
        </w:rPr>
        <w:t xml:space="preserve"> </w:t>
        <w:tab/>
        <w:tab/>
        <w:tab/>
        <w:tab/>
        <w:tab/>
        <w:tab/>
      </w:r>
      <w:r>
        <w:rPr>
          <w:b/>
          <w:sz w:val="22"/>
          <w:szCs w:val="22"/>
          <w:u w:val="single"/>
        </w:rPr>
        <w:t>Исполнитель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ЗАО «СПГЭС» </w:t>
        <w:tab/>
        <w:tab/>
        <w:tab/>
        <w:tab/>
        <w:tab/>
      </w:r>
      <w:r>
        <w:rPr>
          <w:b/>
          <w:sz w:val="22"/>
          <w:szCs w:val="22"/>
        </w:rPr>
        <w:t>ООО «ГорЭнерго Сервис»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43"/>
      </w:tblGrid>
      <w:tr>
        <w:trPr>
          <w:trHeight w:val="2379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аратовском отделение № 8622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АО «Сбербанк Росс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50000000064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6311649, ОКПО 0330009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zxx"/>
              </w:rPr>
              <w:t>41007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zxx"/>
              </w:rPr>
              <w:t xml:space="preserve"> г. Саратов ул. </w:t>
            </w:r>
            <w:r>
              <w:rPr>
                <w:sz w:val="22"/>
                <w:szCs w:val="22"/>
              </w:rPr>
              <w:t>Актюбинская, д. 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zxx"/>
              </w:rPr>
              <w:t>ИНН 6454074043  КПП 64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zxx"/>
              </w:rPr>
              <w:t xml:space="preserve">01001   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zxx"/>
              </w:rPr>
              <w:t>АО «Сбербанк России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>к/с 30101810500000000649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zxx"/>
              </w:rPr>
              <w:t>БИК 046311649</w:t>
            </w:r>
          </w:p>
        </w:tc>
      </w:tr>
      <w:tr>
        <w:trPr>
          <w:trHeight w:val="1156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________/</w:t>
            </w:r>
            <w:r>
              <w:rPr>
                <w:b/>
                <w:sz w:val="22"/>
                <w:szCs w:val="22"/>
              </w:rPr>
              <w:t>С.В. Козин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______/</w:t>
            </w:r>
            <w:r>
              <w:rPr>
                <w:b/>
                <w:sz w:val="22"/>
                <w:szCs w:val="22"/>
              </w:rPr>
              <w:t>С.Ю. Яценко</w:t>
            </w:r>
            <w:r>
              <w:rPr>
                <w:b/>
                <w:bCs/>
                <w:sz w:val="22"/>
                <w:szCs w:val="22"/>
              </w:rPr>
              <w:t>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40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i/>
      <w:kern w:val="2"/>
      <w:sz w:val="32"/>
      <w:szCs w:val="4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6:49:00Z</dcterms:created>
  <dc:creator>USER</dc:creator>
  <dc:description/>
  <cp:keywords/>
  <dc:language>en-US</dc:language>
  <cp:lastModifiedBy>Shilling Ekaterina Sergeevna</cp:lastModifiedBy>
  <cp:lastPrinted>2015-03-18T10:11:00Z</cp:lastPrinted>
  <dcterms:modified xsi:type="dcterms:W3CDTF">2016-05-04T07:18:00Z</dcterms:modified>
  <cp:revision>75</cp:revision>
  <dc:subject/>
  <dc:title>Договор  № ________</dc:title>
</cp:coreProperties>
</file>