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6246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1-03/2 ВЛИ-0,4кВ ТП - 738 до границы земельного участка по адресу г. Саратов,  Новосоколовогорский жилой район, уч. 20 (64:48:010117:0068), уч. 7  (64:48:010117:270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05.05.2016 года по 16.05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их опор -  2шт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Демонтаж существующего изолированного провода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существующих вводов к зданиям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 Монтаж вводов к зданиям проводом СИП – 4 сеч. 4х16мм2 , протяженностью ориентировочно – 30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Перезаводка существующих вводов к зданиям кабелем АВБбШв – 1 сеч. 4х16мм2 , протяженностью  ориентировочно – 12м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ое строительство: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опор – 4шт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Монтаж провода СИП 2 3х50мм2+1х54,6мм2,  протяженностью 122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 052 (Двести пять тысяч пятьдесят два) рубля 4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5-04T11:06:00Z</cp:lastPrinted>
  <dcterms:modified xsi:type="dcterms:W3CDTF">2016-05-04T08:06:00Z</dcterms:modified>
  <cp:revision>82</cp:revision>
  <dc:subject/>
  <dc:title/>
</cp:coreProperties>
</file>