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 от _______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3130</w:t>
            </w:r>
            <w:r>
              <w:rPr>
                <w:sz w:val="18"/>
                <w:szCs w:val="18"/>
              </w:rPr>
              <w:t xml:space="preserve">-15-ип от 06.11.2015 </w:t>
            </w:r>
            <w:r>
              <w:rPr>
                <w:spacing w:val="-2"/>
                <w:w w:val="102"/>
                <w:sz w:val="18"/>
                <w:szCs w:val="18"/>
              </w:rPr>
              <w:t>года. ТУ № 7975 от 06.11.2015 года, № 3237</w:t>
            </w:r>
            <w:r>
              <w:rPr>
                <w:sz w:val="18"/>
                <w:szCs w:val="18"/>
              </w:rPr>
              <w:t xml:space="preserve">-15-ип от 24.11.2015 </w:t>
            </w:r>
            <w:r>
              <w:rPr>
                <w:spacing w:val="-2"/>
                <w:w w:val="102"/>
                <w:sz w:val="18"/>
                <w:szCs w:val="18"/>
              </w:rPr>
              <w:t>года. ТУ № 8391 от 24.11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ВЛИ-0,4кВ от опоры №1-03/2 ВЛИ-0,4кВ ТП - 738 до границы земельного участка по адресу г. Саратов, </w:t>
            </w:r>
            <w:r>
              <w:rPr>
                <w:sz w:val="18"/>
                <w:szCs w:val="18"/>
              </w:rPr>
              <w:t>Новосоколовогорский жилой район, уч. 20 (64:48:010117:0068), уч. 7 (64:48:010117:270)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еконструкция. 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. Демонтаж существующих опор -  2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2. Демонтаж существующего изолированного провод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3. Демонтаж существующих вводов к зданиям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4. Монтаж вводов к зданиям проводом СИП – 4 сеч. 4х16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протяженностью ориентировочно – 30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5. Перезаводка существующих вводов к зданиям кабелем АВБбШв – 1 сеч. 4х16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, протяженностью ориентировочно – 12м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Новое строительство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6. Монтаж опор – 4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7. Монтаж провода СИП 2 3х5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+1х54,6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протяженностью 12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05.05.2016 года по 16.05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 на ВЛИ-0,4кВ по ул. Самойловской, от опоры ВЛИ – 0,4кВ ТП – 738 расположенной на ул. Турковской до участка с кадастровым номером 64:48:010117:270, в Новосоколовогорском жилом районе г. Саратова. (шифр 03-16-37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6-04-25T14:23:00Z</cp:lastPrinted>
  <dcterms:modified xsi:type="dcterms:W3CDTF">2016-05-04T07:45:00Z</dcterms:modified>
  <cp:revision>34</cp:revision>
  <dc:subject/>
  <dc:title>Приложение № 1</dc:title>
</cp:coreProperties>
</file>