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 существующих опор в количестве двух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демонтаж существующего 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вводов к зданиям проводом марки СИП4 сечением 4х16мм</w:t>
      </w:r>
      <w:r>
        <w:rPr>
          <w:sz w:val="20"/>
          <w:szCs w:val="20"/>
          <w:vertAlign w:val="superscript"/>
        </w:rPr>
        <w:t>2,</w:t>
      </w:r>
      <w:r>
        <w:rPr>
          <w:sz w:val="20"/>
          <w:szCs w:val="20"/>
        </w:rPr>
        <w:t xml:space="preserve"> протяженностью 30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ерезаводка существующих вводов к зданиям кабелем АВБбШв–1 сечением 4х16мм2 протяженностью12 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опор в количестве  четырех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-0,4 кВ проводом марки СИП 2 сечением 3х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протяженностью 122  метра от опоры № 1-03/2 ВЛИ-0,4кВ ТП-738, расположенной на ул. Турковской до границы земельного участка №20 (64:48:010117:0068), уч. №7 (64:48:010117:270), в  Новосоколовогорском жилом районе г. Саратова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130-15-ип от  06.11.2015 г., № 3237-15-ип от 24.11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05 052 (Двести пять тысяч пятьдесят два) рубля 4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1 279 (Тридцать одна тысяча двести семьдесят девять) рублей 1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1 515 (Шестьдесят одна тысяча пятьсот пятнадцать) рублей 7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383 (Девять тысяч триста восемьдесят три) рубля 7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ма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4-26T16:17:00Z</cp:lastPrinted>
  <dcterms:modified xsi:type="dcterms:W3CDTF">2016-05-04T07:42:00Z</dcterms:modified>
  <cp:revision>170</cp:revision>
  <dc:subject/>
  <dc:title>Договор купли-продажи оборудования</dc:title>
</cp:coreProperties>
</file>