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280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КТП-189 до пунктовой опоры (кабельный вывод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пунктовой опоры ВЛИ-0,4кВ КТП-189 до опоры №2-00/4 и до опоры №1-00/5 по адресу: г. Саратов, пос. Поливановка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Т «Станкостроитель-1», ТСН «Любитель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существующей ВЛИ-0,4кВ КТП-189 до участков заявителей по адресу: г. Саратов, пос. Поливановка, СНТ «Станкостроитель-1»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СН «Любитель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6.05.2016 года по 31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Замена существующих двух кабельных выводов от РУ-0,4кВ КТП-189 до пунктовой опоры на кабель АСБл-1-4х120мм2, общей протяженностью 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опо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Демонтаж существующего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вводов в зд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Установка опор – 8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-2 3х70мм2+1х70мм2  протяженностью 199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Монтаж провода СИП-4 2х16мм2, протяженностью 1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Установка опор - 6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Монтаж провода СИП-2 3х70мм2+1х70мм2  протяженностью 161 мет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2 174 (Восемьсот девяносто две тысячи сто семьдесят четыре) рубля 6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5-05T05:52:00Z</dcterms:modified>
  <cp:revision>81</cp:revision>
  <dc:subject/>
  <dc:title/>
</cp:coreProperties>
</file>