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 от 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017-15-ип от 05.10.2015 года, №3039-15-ип от 12.10.2015 года.  ТУ №7220 от  05.10.2015 года., №7398 от 12.10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КТП-189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КТП-189 до опоры №2-00/4 и до опоры №1-00/5 по адресу: г. Саратов, пос. Поливановка, СНТ «Станкостроитель-1», ТСН «Любитель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ВЛИ-0,4кВ КТП-189 до участков заявителей по адресу: г. Саратов, пос. Поливановка, СНТ «Станкостроитель-1», ТСН «Любитель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существующих двух кабельных выводов от РУ-0,4кВ КТП-189 д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унктовой опоры на кабель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общей протяженностью 6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вводов в зд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Установка  опор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ровода 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19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Установка   опор -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161 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5.2016 года по 31.05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КЛ-0,4кВ от РУ-0,4кВ КТП-189 до пунктовой опоры КТП-189. Монтаж ВЛИ-0,4кВ от пунктовой опоры КТП-189 до границ земельных участков заявителей СНТ «Станкостроитель-1» и ТСН «Любитель» по адресу: г. Саратов,              п. Поливановка (шифр 04-02-1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Shilling Ekaterina Sergeevna</cp:lastModifiedBy>
  <cp:lastPrinted>2016-04-26T08:58:00Z</cp:lastPrinted>
  <dcterms:modified xsi:type="dcterms:W3CDTF">2016-05-05T05:46:00Z</dcterms:modified>
  <cp:revision>35</cp:revision>
  <dc:subject/>
  <dc:title>Приложение № 1</dc:title>
</cp:coreProperties>
</file>