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замена существующих двух кабельных выводов от РУ-0,4кВ КТП-189 до пунктовой опоры на кабель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АСБл-1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60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зд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восьм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99 метров, от пунктовой опоры ВЛИ-0,4кВ КТП-189 до опоры №2-00/4 и до опоры №1-00/5, расположенных по адресу: г. Саратов, пос. Поливановка, СНТ «Станкостроитель-1», ТСН «Любитель»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50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шест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61 метр, от существующей опоры ВЛИ-0,4кВ КТП-189 до участков заявителей расположенных по адресу: г. Саратов, пос. Поливановка, СНТ «Станкостроитель-1», ТСН «Любитель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17-15-ип от 05.10.2015, № 3039-15-ип от 12.10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92 174 (Восемьсот девяносто две тысячи сто семьдесят четыре) рубля 6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6 094 (Сто тридцать шесть тысяч девяносто четыре) рубля 4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67 652 (Двести шестьдесят семь тысяч шестьсот пятьдесят два) рубля 4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40 828 (Сорок тысяч восемьсот двадцать восемь) рублей 3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4-28T15:06:00Z</cp:lastPrinted>
  <dcterms:modified xsi:type="dcterms:W3CDTF">2016-05-04T13:57:00Z</dcterms:modified>
  <cp:revision>167</cp:revision>
  <dc:subject/>
  <dc:title>Договор купли-продажи оборудования</dc:title>
</cp:coreProperties>
</file>