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 2016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0"/>
          <w:szCs w:val="20"/>
          <w:lang w:val="zxx"/>
        </w:rPr>
        <w:t>Капитальный ремонт строительной части – ремонт отмостки: ТП – 1130 (50 лет Октября, 138/144), ТП – 1158 (Лунная, 2/6), ТП – 1397 (пр-кт Энтузиастов, 33-Б), ТП – 137 (5-я Нагорная, уг. Манежной), ТП – 23 (пос. Юриш ул.Фабричная уг.2-й Линии), КТП – 203 (Комсомольский пос. 2-й Колхозный пр-д, 11), 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плана капитального ремонта объектов ЗАО «СПГЭС» на 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314 812 (триста четырнадцать тысяч             восемьсот двенадцать) рублей 43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48 022 (сорок восемь тысяч двадцать два) рубля             24 коп.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94 4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четыре тысячи четыреста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</w:t>
      </w:r>
      <w:r>
        <w:rPr>
          <w:spacing w:val="-2"/>
          <w:w w:val="102"/>
          <w:sz w:val="20"/>
          <w:szCs w:val="20"/>
          <w:lang w:val="zxx"/>
        </w:rPr>
        <w:t xml:space="preserve"> 73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                    14 4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тысяч четыреста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67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ма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 В 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19T09:21:00Z</cp:lastPrinted>
  <dcterms:modified xsi:type="dcterms:W3CDTF">2016-05-05T05:12:00Z</dcterms:modified>
  <cp:revision>143</cp:revision>
  <dc:subject/>
  <dc:title>Договор купли-продажи оборудования</dc:title>
</cp:coreProperties>
</file>