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 ____ от 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 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 – ремонт отмостки: ТП – 1130 (50 лет Октября, 138/144), ТП – 1158 (Лунная, 2/6), ТП – 1397 (пр-кт Энтузиастов, 33-Б), ТП – 137 (5-я Нагорная, уг. Манежной), ТП – 23 (пос. Юриш ул.Фабричная уг.2-й Линии), КТП – 203 (Комсомольский пос. 2-й Колхозный пр-д, 11)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грунта, разборка сущ. отмостки и бетонных осн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сыпка слоёв из щебня, пе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ройство бетонной отмостки по опалубке, устройство отмостки из а/бетона и установка бордюрного кам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бордюрного кам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ланировка грунт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7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>.05.2016 г. – 30.09.2016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9:00Z</dcterms:created>
  <dc:creator>Алексей</dc:creator>
  <dc:description/>
  <cp:keywords/>
  <dc:language>en-US</dc:language>
  <cp:lastModifiedBy>Shilling Ekaterina Sergeevna</cp:lastModifiedBy>
  <cp:lastPrinted>2014-12-10T14:15:00Z</cp:lastPrinted>
  <dcterms:modified xsi:type="dcterms:W3CDTF">2016-05-05T05:12:00Z</dcterms:modified>
  <cp:revision>42</cp:revision>
  <dc:subject/>
  <dc:title>Приложение № 1</dc:title>
</cp:coreProperties>
</file>