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ма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6326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Трансформаторная подстанция (№ 41 по ГП) по адресу: г. Саратов, Кировский район, VII Микрорайон, жилой район «Солнечный-2». </w:t>
            </w:r>
          </w:p>
          <w:p>
            <w:pPr>
              <w:pStyle w:val="Standard"/>
              <w:rPr/>
            </w:pPr>
            <w:r>
              <w:rPr/>
              <w:t>2 КЛ-10кВ от РП -37 до ТП №41 (по ген. плану).</w:t>
            </w:r>
          </w:p>
          <w:p>
            <w:pPr>
              <w:pStyle w:val="Standard"/>
              <w:rPr/>
            </w:pPr>
            <w:r>
              <w:rPr/>
              <w:t>6 КЛ-0,4кВ от новой ТП № 41 (по ген. плану) до ВРУ-1 (б/с «Б»), ВРУ-2 (б/с «Г») и ВРУ-3 (б/с «Е») жилого дома № 20 (по ген. плану) со встроенными помещениями.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b/>
              </w:rPr>
              <w:t>С 11.05.2016 года по 30.05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новой ТП №41 (по ген. плану) типа К-42-630М4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оборудования в новой ТП №41 (по ген. плану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АСКУЭ в ТП №41 (по ген. плану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Прокладка 2 КЛ-10кВ от РП -37 до ТП №41       (по ген. плану) кабеле АСБл-10-3х150мм2 протяженностью 2х108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Прокладка 6 КЛ-0,4кВ от новой ТП № 41 (по ген. плану) до ВРУ-1 (б/с «Б»), ВРУ-2 (б/с «Г») и ВРУ-3 (б/с «Е») жилого дома № 20 (по ген. плану) со встроенными помещениями, кабелем АСБ-1-4х150мм2  протяжённостью 2х85, 2х130  и  2х17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 327 168 (Семь миллионов триста двадцать семь тысяч сто шестьдесят восемь) рублей 0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 10 п. 7.11.2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5-06T05:53:00Z</dcterms:modified>
  <cp:revision>85</cp:revision>
  <dc:subject/>
  <dc:title/>
</cp:coreProperties>
</file>