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  «__» 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новой ТП №41 (по ген. плану) типа К-42-630М4 по адресу: г. Саратов, Кировский район,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икрорайон, жилой район «Солнечный-2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борудования в новой ТП №41 (по ген. плану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АСКУЭ в ТП №41 (по ген.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двух кабельных линий-10кВ проводом марки АСБл-10-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х108 метров от РП-37 до ТП №41 (по ген. плану) расположенной по адресу: г. Саратов, Кировский район,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икрорайон, жилой район «Солнечный-2» (кадастровый номер 64:48:030101:151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шести кабельных линий-0,4кВ проводом марки АСБл-1-4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х85, 2х130 и 2х175  метров от новой ТП №41 (по ген. плану) расположенной по адресу: г. Саратов, Кировский район,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икрорайон, жилой район «Солнечный-2» до ВРУ-1 (б/с «Б»), ВРУ-2 (б/с «Г») и ВРУ-3 (б/с «Е») жилого дома № 20 (по ген. плану) со встроенными помещения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63-14-ит от  01.08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 327 168 (Семь миллионов триста двадцать семь тысяч сто шестьдесят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117 703 (Один миллион сто семнадцать тысяч семьсот три) рубля 6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 198 150 (Два миллиона сто девяносто восемь тысяч сто пятьдесят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</w:t>
      </w: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НДС 18% -</w:t>
      </w:r>
      <w:r>
        <w:rPr>
          <w:spacing w:val="-2"/>
          <w:w w:val="102"/>
          <w:sz w:val="20"/>
          <w:szCs w:val="20"/>
        </w:rPr>
        <w:t xml:space="preserve"> 335 311 (Триста тридцать пять тысяч триста одиннадцать) рублей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6T16:17:00Z</cp:lastPrinted>
  <dcterms:modified xsi:type="dcterms:W3CDTF">2016-05-06T05:31:00Z</dcterms:modified>
  <cp:revision>182</cp:revision>
  <dc:subject/>
  <dc:title>Договор купли-продажи оборудования</dc:title>
</cp:coreProperties>
</file>