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 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Договор технологического присоединения к электрическим сетям № 663-14-ит от 01.08.2014 года. ТУ № 3027 от 11.06.2014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Трансформаторная подстанция (№ 41 по ГП) по адресу: г. Саратов, Кировский район, </w:t>
            </w:r>
            <w:r>
              <w:rPr>
                <w:spacing w:val="-2"/>
                <w:w w:val="102"/>
                <w:sz w:val="18"/>
                <w:szCs w:val="18"/>
                <w:lang w:val="en-US"/>
              </w:rPr>
              <w:t>VII</w:t>
            </w:r>
            <w:r>
              <w:rPr>
                <w:spacing w:val="-2"/>
                <w:w w:val="102"/>
                <w:sz w:val="18"/>
                <w:szCs w:val="18"/>
              </w:rPr>
              <w:t xml:space="preserve"> Микрорайон, жилой район «Солнечный-2»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15" w:leader="none"/>
              </w:tabs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2 КЛ-10кВ от РП -37 до ТП №41 (по ген. плану).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6 КЛ-0,4кВ от новой ТП № 41 (по ген. плану) до ВРУ-1 (б/с «Б»), ВРУ-2 (б/с «Г») и       ВРУ-3 (б/с «Е») жилого дома № 20 (по ген. плану) со встроенными помещениями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1. Строительство новой ТП №41 (по ген. плану) типа К-42-630М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2. Монтаж оборудования в новой ТП №41 (по ген. плану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3. Монтаж АСКУЭ в ТП №41 (по ген. плану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2.4. Прокладка 2 КЛ-10кВ от РП -37 до ТП №41 (по ген. плану) кабелем                       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      </w:t>
            </w:r>
            <w:r>
              <w:rPr>
                <w:spacing w:val="-2"/>
                <w:w w:val="102"/>
                <w:sz w:val="18"/>
                <w:szCs w:val="18"/>
              </w:rPr>
              <w:t>АСБл-10-3х150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 xml:space="preserve"> протяженностью 2х108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2.5. Прокладка 6 КЛ-0,4кВ от новой ТП № 41 (по ген. плану) до ВРУ-1 (б/с «Б»), ВРУ-2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      </w:t>
            </w:r>
            <w:r>
              <w:rPr>
                <w:spacing w:val="-2"/>
                <w:w w:val="102"/>
                <w:sz w:val="18"/>
                <w:szCs w:val="18"/>
              </w:rPr>
              <w:t xml:space="preserve">(б/с «Г») и ВРУ-3 (б/с «Е») жилого дома № 20 (по ген. плану) со встроенными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      </w:t>
            </w:r>
            <w:r>
              <w:rPr>
                <w:spacing w:val="-2"/>
                <w:w w:val="102"/>
                <w:sz w:val="18"/>
                <w:szCs w:val="18"/>
              </w:rPr>
              <w:t>помещениями, кабелем АСБ-1-4х150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 xml:space="preserve"> протяжённостью 2х85, 2х130  и  2х175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      </w:t>
            </w:r>
            <w:r>
              <w:rPr>
                <w:spacing w:val="-2"/>
                <w:w w:val="102"/>
                <w:sz w:val="18"/>
                <w:szCs w:val="18"/>
              </w:rPr>
              <w:t>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11.05.2016 года по 30.05.2016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оект на строительство новой ТП (№ 41 по ГП) по типу К-42-630М4. КЛ-10кВ от            РП-37 до ТП-41, от ТП-41 до ТП-40, от ТП-40 до ТП-39. КЛ-0,4кВ от ТП-41 по г.п. до ВРУ ж/д №20, КЛ-0,4кВ от ТП-40 по г.п. до ВРУ ж/д №18, 19 (по г.п.), по адресу: г. Саратов, 7 микрорайон Кировского района (шифр 322/2-07-15-КР(АС) и 322-07-15-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1.Обладание необходимыми профессиональными знаниями и опытом выполнения аналогичных работ. Членство в СР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8"/>
                <w:szCs w:val="18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Алексей</dc:creator>
  <dc:description/>
  <cp:keywords/>
  <dc:language>en-US</dc:language>
  <cp:lastModifiedBy>Shilling Ekaterina Sergeevna</cp:lastModifiedBy>
  <cp:lastPrinted>2016-04-26T11:25:00Z</cp:lastPrinted>
  <dcterms:modified xsi:type="dcterms:W3CDTF">2016-05-06T05:28:00Z</dcterms:modified>
  <cp:revision>22</cp:revision>
  <dc:subject/>
  <dc:title>Приложение № 1</dc:title>
</cp:coreProperties>
</file>