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1» ма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6420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от опоры №1-00/10 ВЛИ-0,4кВ ТП-657 до границы земельного участка заявителя по адресу: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ратов, Новосоколовогорский жилой район, участок №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2.05.2016 года по 20.07.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ЛЭП (ВЛИ-0,4кВ от опоры №1-00/10 ВЛИ-0,4кВ ТП-657 до границы земельного участка заявителя по адресу: г. Саратов, Новосоколовогорский жилой район, участок №4)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28 314 (Двести двадцать восемь тысяч триста четырнадцать) рублей 1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5-11T09:10:00Z</cp:lastPrinted>
  <dcterms:modified xsi:type="dcterms:W3CDTF">2016-05-11T06:10:00Z</dcterms:modified>
  <cp:revision>118</cp:revision>
  <dc:subject/>
  <dc:title/>
</cp:coreProperties>
</file>