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2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6464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ШРС по адресу: г. Саратов, ул. З. А. Космодемьянской, 24.</w:t>
            </w:r>
          </w:p>
          <w:p>
            <w:pPr>
              <w:pStyle w:val="Standard"/>
              <w:rPr/>
            </w:pPr>
            <w:r>
              <w:rPr/>
              <w:t>КЛ-0,4кВ от РУ-0,4кВ ТП-1482 до нового ШРС.</w:t>
            </w:r>
          </w:p>
          <w:p>
            <w:pPr>
              <w:pStyle w:val="Standard"/>
              <w:rPr/>
            </w:pPr>
            <w:r>
              <w:rPr/>
              <w:t>4КЛ-0,4кВ перезаводка из РУ-0,4кВ ТП-1482 в новый  ШРС.</w:t>
            </w:r>
          </w:p>
          <w:p>
            <w:pPr>
              <w:pStyle w:val="Standard"/>
              <w:rPr/>
            </w:pPr>
            <w:r>
              <w:rPr/>
              <w:t>2КЛ-0,4кВ от разных секций шин РУ-0,4кВ ТП-1482  до ВРУ-1 заявителя по адресу: г. Саратов, ул. З. А. Космодемьянской, 28.</w:t>
            </w:r>
          </w:p>
          <w:p>
            <w:pPr>
              <w:pStyle w:val="Standard"/>
              <w:rPr/>
            </w:pPr>
            <w:r>
              <w:rPr/>
              <w:t>2КЛ-0,4кВ от разных секций шин РУ-0,4кВ ТП-1482  до ВРУ-2 заявителя по адресу: г. Саратов, ул. З. А. Космодемьянской, 2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3.05.2016 по 14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ШРС у ТП-1482 по адресу: г. Саратов, ул. З. А. Космодемьянской, 2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перезаводки 4КЛ-0,4кВ из РУ-0,4кВ ТП-1482 в новый ШР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оектирование трассы 2КЛ-0,4кВ от разных секций шин РУ-0,4кВ ТП-1482 до ВРУ-1 заявителя по адресу: г. Саратов, ул. З. А. Космодемьянской, 28, протяжённостью ориентировочно 2х23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Проектирование трассы 2КЛ-0,4кВ от разных секций шин РУ-0,4кВ ТП-1482 до ВРУ-2 заявителя по адресу: г. Саратов, ул. З. А. Космодемьянской, 28, протяжённостью ориентировочно 2х26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6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31 825 (Триста тридцать одна тысяча восемьсот двадцать пять) рублей 5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5-12T09:07:00Z</cp:lastPrinted>
  <dcterms:modified xsi:type="dcterms:W3CDTF">2016-05-12T06:07:00Z</dcterms:modified>
  <cp:revision>119</cp:revision>
  <dc:subject/>
  <dc:title/>
</cp:coreProperties>
</file>