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0864-12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2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31 8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тридцать одна тысяча восемьсот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50 61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ысяч шестьсот сем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4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99 5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девять тысяч пят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5 18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сто во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5-12T05:55:00Z</dcterms:modified>
  <cp:revision>73</cp:revision>
  <dc:subject/>
  <dc:title>Договор купли-продажи оборудования</dc:title>
</cp:coreProperties>
</file>