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6379"/>
        <w:rPr>
          <w:sz w:val="19"/>
          <w:szCs w:val="19"/>
        </w:rPr>
      </w:pP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6379"/>
        <w:rPr/>
      </w:pPr>
      <w:r>
        <w:rPr/>
        <w:t>к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 – изыскательских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0864-12-ип  от 02.08.2012 года. ТУ № 6435 от 02.09.2015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по адресу: г. Саратов, ул. З. А. Космодемьянской, 24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482 до нового ШРС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КЛ-0,4кВ перезаводка из РУ-0,4кВ ТП-1482 в новый ШР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разных секций шин РУ-0,4кВ ТП-1482 до ВРУ-1 заявителя по                 адресу: г. Саратов, ул. З. А. Космодемьянской, 28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азных секций шин РУ-0,4кВ ТП-1482 до ВРУ-2 заявителя по                  адресу: г. Саратов, ул. З. А. Космодемьянской, 28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ШРС у ТП-1482 по адресу: г. 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ул. З. А. Космодемьянской, 24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перезаводки 4КЛ-0,4кВ из РУ-0,4кВ ТП-1482 в новый ШРС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</w:t>
            </w:r>
            <w:r>
              <w:rPr>
                <w:sz w:val="20"/>
                <w:szCs w:val="20"/>
              </w:rPr>
              <w:t xml:space="preserve">трассы </w:t>
            </w:r>
            <w:r>
              <w:rPr>
                <w:spacing w:val="-2"/>
                <w:w w:val="102"/>
                <w:sz w:val="20"/>
                <w:szCs w:val="20"/>
              </w:rPr>
              <w:t xml:space="preserve">2КЛ-0,4кВ от разных секций шин РУ-0,4кВ ТП-1482 д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ВРУ-1 заявителя по адресу: г. Саратов, ул. З. А. Космодемьянской, 28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ориентировочно 2х23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Проектирование </w:t>
            </w:r>
            <w:r>
              <w:rPr>
                <w:sz w:val="20"/>
                <w:szCs w:val="20"/>
              </w:rPr>
              <w:t xml:space="preserve">трассы </w:t>
            </w:r>
            <w:r>
              <w:rPr>
                <w:spacing w:val="-2"/>
                <w:w w:val="102"/>
                <w:sz w:val="20"/>
                <w:szCs w:val="20"/>
              </w:rPr>
              <w:t xml:space="preserve">2КЛ-0,4кВ от разных секций шин РУ-0,4кВ ТП-1482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о ВРУ-2 заявителя по адресу: г. Саратов, ул. З. А. Космодемьянско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28, протяжённостью ориентировочно 2х2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05.2016 года по 14.06.2016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: г. Саратов, ул. З. А. Космодемьянской, 28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–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Shilling Ekaterina Sergeevna</cp:lastModifiedBy>
  <cp:lastPrinted>2016-04-29T08:47:00Z</cp:lastPrinted>
  <dcterms:modified xsi:type="dcterms:W3CDTF">2016-05-12T05:53:00Z</dcterms:modified>
  <cp:revision>26</cp:revision>
  <dc:subject/>
  <dc:title>Приложение № 1</dc:title>
</cp:coreProperties>
</file>