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6497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- Трансформаторная подстанция по адресу: Кировский район (жилой район «Солнечный 2», микрорайон  </w:t>
              <w:br/>
              <w:t>№ 10 (2-я жилая группа), около жилых домов №18 и №19 со встроенными помещениями ( по ген. плану ).</w:t>
            </w:r>
          </w:p>
          <w:p>
            <w:pPr>
              <w:pStyle w:val="Standard"/>
              <w:rPr/>
            </w:pPr>
            <w:r>
              <w:rPr/>
              <w:t>- 2КЛ-10кВ от ТП №853 до ТП № 31 (по ген. плану) в микрорайоне № 10 (2-я жилая группа).</w:t>
            </w:r>
          </w:p>
          <w:p>
            <w:pPr>
              <w:pStyle w:val="Standard"/>
              <w:rPr/>
            </w:pPr>
            <w:r>
              <w:rPr/>
              <w:t xml:space="preserve">- 4 КЛ-0,4кВ от ТП №31 до ВРУ-1, ВРУ-2 жилого дома № 19 со встроенными помещениями (по ген. плану). </w:t>
            </w:r>
          </w:p>
          <w:p>
            <w:pPr>
              <w:pStyle w:val="Standard"/>
              <w:rPr/>
            </w:pPr>
            <w:r>
              <w:rPr/>
              <w:t>- ТП – 853 (монтаж оборудования).</w:t>
            </w:r>
          </w:p>
          <w:p>
            <w:pPr>
              <w:pStyle w:val="Standard"/>
              <w:rPr/>
            </w:pPr>
            <w:r>
              <w:rPr>
                <w:b/>
              </w:rPr>
              <w:t>С 12.05.2016 года по 09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новой ТП №31 (по ген. плану) типа К-42-630М4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оборудования в новой ТП №31 (по ген. 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АСКУЭ в ТП №31 (по ген. 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освещения в новой ТП №31 (по ген. 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Прокладка 2 КЛ-10кВ от РУ-10кВ ТП -853  до новой  ТП №31 (по ген. плану)  кабелем АСБл-10-3х150мм2 протяженностью 2х27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Прокладка  2 КЛ-0,4кВ от новой ТП № 31 (по ген. плану) до ВРУ-1  жилого дома № 19 (по ген. плану) со встроенными помещениями, кабелем АСБ-1-4х150мм2  протяжённостью  2х65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Прокладка  2 КЛ-0,4кВ от новой ТП № 31 (по ген. плану) до ВРУ-2  жилого дома № 19 (по ген. плану) со встроенными помещениями, кабелем АСБ-1-4х35мм2  протяжённостью  2х85метр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8. Монтаж оборудования в ТП № 853 ( по ген. плану)  2-х линейных камер КСО-394-03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 619 452 (Шесть миллионов шестьсот девятнадцать тысяч четыреста пятьдесят два) рубля 56 коп., в том числе НДС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5-12T13:00:00Z</dcterms:modified>
  <cp:revision>85</cp:revision>
  <dc:subject/>
  <dc:title/>
</cp:coreProperties>
</file>