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_» 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строительство новой ТП № 31 (по ген. плану) типа К-42-630М4 по адресу: г. Саратов, Кировский район (жилой район «Солнечный 2», микрорайон №10), около жилых домов № 18 и № 19 со встроенными помещениями (по ген. плану)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новой ТП № 31 (по ген. плану)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АСКУЭ в ТП № 31 (по ген. плану)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свещения в новой ТП № 31 (по ген. плану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двух кабельных линий – 10 кВ проводом марки АСБл-10 сечением 3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2х270 метров от РУ-10 кВ ТП-853 до новой ТП № 3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рокладка двух кабельных линий – 0,4 кВ проводом марки АСБ-1 сечением 4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2х65 метров от новой ТП № 31 (по ген. плану) до ВРУ-1 жилого дома № 19 (по ген. плану) со встроенными помещениями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двух кабельных линий – 0,4 кВ проводом марки АСБ-1 сечением 4х35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2х85 метров от новой ТП № 31 (по ген. плану) до ВРУ-2 жилого дома № 19 (по ген. плану) со встроенными помещениями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ТП № 853 (по ген. плану) двух линейных камер КСО-394-03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289-14-ит от 04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6 619 452 (Шесть миллионов шестьсот девятнадцать тысяч четыреста пятьдесят два) рубля 5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009 747 (Один миллион девять тысяч семьсот сорок семь)  рублей 00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1 985 835 (Один миллион девятьсот восемьдесят пять тысяч восемьсот тридцать паять) рублей 7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02 924 (Триста две тысячи девятьсот двадцать четыре) рубля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5-12T14:39:00Z</cp:lastPrinted>
  <dcterms:modified xsi:type="dcterms:W3CDTF">2016-05-12T12:53:00Z</dcterms:modified>
  <cp:revision>156</cp:revision>
  <dc:subject/>
  <dc:title>Договор купли-продажи оборудования</dc:title>
</cp:coreProperties>
</file>