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89-14-ит от 04.12.14  ТУ № 6031 от 16 октября 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 по адресу: г. Саратов, Кировский район (жилой район «Солнечный 2», микрорайон  №10 (2-я жилая группа), около жилых домов №18 и №19 со встроенными помещениями ( по ген. плану )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 от  ТП №853  до  ТП № 31 ( по ген. плану ) в микрорайоне № 10 (2-я жилая групп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 КЛ-0,4кВ от  ТП №31 до ВРУ-1, ВРУ-2  жилого дома № 19 со встроенными помещениями (по ген. плану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853 (монтаж оборудования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новой ТП №31 (по ген. плану)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 №31 (по ген. 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АСКУЭ в ТП №31 (по ген. 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освещения в новой ТП №31 (по ген. 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2 КЛ-10кВ от РУ-10кВ ТП -853  до новой  ТП №31 (по ген. плану)  кабелем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Прокладка  2 КЛ-0,4кВ от новой ТП № 31 (по ген. плану) до ВРУ-1  жилого дома № 19 (по ген. плану) со встроенными помещениями, 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ённостью  2х65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Прокладка  2 КЛ-0,4кВ от новой ТП № 31 (по ген. плану) до ВРУ-2  жилого дома № 19 (по ген. плану) со встроенными помещениями, кабелем АСБ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ённостью  2х85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. Монтаж оборудования в ТП № 853 ( по ген. плану)  2-х линейных камер КСО-394-03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5.2016 года по 09.06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№ 31 по ГП) по типу К-42-630М4 с прокладкой 2-х кабелей 10кВ от ТП -853 до новой ТП, 2-х кабелей 0,4кВ от новой ТП  до ВРУ-1 ж/д. № 18 и 4-х кабелей 0,4кВ от новой ТП до ВРУ – 1, ВРУ-2 ж/д., № 19 по адресу: г. Саратов, Кировский район, ж/р «Солнечный – 2», микрорайон № 10   (шифр 28-10-15-1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5-06T14:36:00Z</cp:lastPrinted>
  <dcterms:modified xsi:type="dcterms:W3CDTF">2016-05-12T11:38:00Z</dcterms:modified>
  <cp:revision>22</cp:revision>
  <dc:subject/>
  <dc:title>Приложение № 1</dc:title>
</cp:coreProperties>
</file>