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8» янва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510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связи   (ПАО «Мегафон»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bookmarkStart w:id="0" w:name="OLE_LINK7"/>
            <w:bookmarkStart w:id="1" w:name="OLE_LINK8"/>
            <w:bookmarkEnd w:id="0"/>
            <w:bookmarkEnd w:id="1"/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Перечень Услуг, предоставляемых Абоненту, определяется Тарифным планом и дополнительными заказами Абонента, поданными в форме, предусмотренной Условиями договора, или дополнительно определенным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Оператором способами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 Перечень Услуг также определяется в соответствии с лицензиями, возможностями Сети связи Оператора. Перечень Услуг при использовании Роуминга зависит также от возможностей сети Роумингового партнера Операто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bookmarkStart w:id="2" w:name="OLE_LINK7"/>
            <w:bookmarkStart w:id="3" w:name="OLE_LINK8"/>
            <w:bookmarkEnd w:id="2"/>
            <w:bookmarkEnd w:id="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тдельные Услуги могут быть оказаны Абоненту при условии соответствия Абонентского устройства специальным техническим требованиям, необходимым для оказания (пользования) такими Услугами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г. Саратов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говор вступает в силу с «1» февраля 2016 года и действует до момента оказания Услуг оператора по договору на сумму 200 000 (двести тысяч) рублей             00 копеек, в том числе НДС 18%, но не позднее по «31» января 2017 год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ператор приступает к оказанию Услуг связи после заключения Договора и не позднее трех дней со дня оплаты, предусмотренной Тарифным планом и Договором, если иное не согласовано Сторонами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составляет 200 000 (двести тысяч) рублей 00 копеек, в том числе НДС 18%, ограничена указанной суммой и не может её превышать. При оказании Услуг на данную сумму, услуги более не предоставляются и платежи не производятся. Заказчик вправе в период действия настоящего договора воспользоваться Услугами на меньшую сумму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условиями договора (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.1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61.20.1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Оператор предоставляет Услуги в Зоне обслуживания Сети связи Оператора круглосуточно, ежедневно,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соответствии с условиями лицензий на оказание Услуг связи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(ст. 8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говор вступает в силу с «1» февраля 2016 года и действует до момента оказания Услуг оператора по договору на сумму 200 000 (двести тысяч) рублей 00 копеек, в том числе НДС 18%, но не позднее по «31» января 2017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34:00Z</dcterms:created>
  <dc:creator>SPGS</dc:creator>
  <dc:description/>
  <cp:keywords/>
  <dc:language>en-US</dc:language>
  <cp:lastModifiedBy>Shilling Ekaterina Sergeevna</cp:lastModifiedBy>
  <cp:lastPrinted>2016-01-28T10:15:00Z</cp:lastPrinted>
  <dcterms:modified xsi:type="dcterms:W3CDTF">2016-01-28T08:24:00Z</dcterms:modified>
  <cp:revision>22</cp:revision>
  <dc:subject/>
  <dc:title/>
</cp:coreProperties>
</file>