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521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П-464 по адресу: ул. Перспективная  угол  </w:t>
              <w:br/>
              <w:t xml:space="preserve">ул. Тархо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РУ-0,4кВ ТП-464 до пунктовой опоры (кабельный вывод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И-0,4кВ от пунктовой опоры  ВЛИ-0,4кВ ТП-464 до границы земельных  участков по адресу: </w:t>
              <w:br/>
              <w:t>ул. Тархова, уч. №28  и  д. 25д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6.05.2016 года по 14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еконструкция ТП-464 ( установка на II с.ш. РУ-0,4кВ  линейной панели ЩО-70-1шт.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Новое строительство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КЛ-0,4кВ от РУ-0,4кВ ТП-464 до пунктовой опоры (кабельный вывод) кабелем АСБл-1-4х95мм2 протяженностью 17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 ВЛИ-0,4кВ от пунктовой опоры  ВЛИ-0,4кВ ТП-464 до границы земельных  участков по адресу: г. Саратов, ул. Тархова, уч. №28  и  д. 25д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Установка опор ж/б – 5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 Установка опор металлических  –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. Монтаж провода СИП 2 3х70мм2+1х70мм2  протяженностью 17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в т.ч. подготовка трассы для монтажа ВЛИ-0,4кВ от пунктовой опоры ТП-464 до концевой опоры у участка №28 и д. 25д по ул. Тархова; а также восстановление а/б покрытия для КЛ-0,4кВ от РУ-0,4кВ ТП-464 до пунктовой опоры ВЛИ-0,4кВ по ул. Перспективна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 707 (Восемьсот тысяч семьсот семь) рублей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5-13T06:54:00Z</dcterms:modified>
  <cp:revision>84</cp:revision>
  <dc:subject/>
  <dc:title/>
</cp:coreProperties>
</file>